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8931" w:leader="none"/>
          <w:tab w:val="right" w:pos="9072" w:leader="none"/>
        </w:tabs>
        <w:jc w:val="center"/>
        <w:rPr>
          <w:caps/>
          <w:sz w:val="16"/>
        </w:rPr>
      </w:pPr>
      <w:r>
        <w:rPr/>
        <w:t>Załącznik 8 Uchwały podjęte przez Komitet Monitorujący ZPORR  w latach 2004-2009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96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17"/>
        <w:gridCol w:w="6447"/>
      </w:tblGrid>
      <w:tr>
        <w:trPr>
          <w:cantSplit w:val="true"/>
        </w:trPr>
        <w:tc>
          <w:tcPr>
            <w:tcW w:w="1690" w:type="dxa"/>
            <w:tcBorders>
              <w:top w:val="threeDEmboss" w:sz="6" w:space="0" w:color="000000"/>
              <w:lef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517" w:type="dxa"/>
            <w:tcBorders>
              <w:top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chwały</w:t>
            </w:r>
          </w:p>
        </w:tc>
        <w:tc>
          <w:tcPr>
            <w:tcW w:w="6447" w:type="dxa"/>
            <w:tcBorders>
              <w:top w:val="threeDEmboss" w:sz="6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</w:tr>
      <w:tr>
        <w:trPr>
          <w:trHeight w:val="581" w:hRule="atLeast"/>
          <w:cantSplit w:val="true"/>
        </w:trPr>
        <w:tc>
          <w:tcPr>
            <w:tcW w:w="1690" w:type="dxa"/>
            <w:vMerge w:val="restart"/>
            <w:tcBorders>
              <w:lef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lipca 20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1/2004</w:t>
            </w:r>
          </w:p>
        </w:tc>
        <w:tc>
          <w:tcPr>
            <w:tcW w:w="6447" w:type="dxa"/>
            <w:tcBorders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Uchwała w sprawie przyjęcia Regulaminu Komitetu Monitorującego Zintegrowany Program Operacyjny Rozwoju Regionalnego 2004-2006</w:t>
            </w:r>
          </w:p>
        </w:tc>
      </w:tr>
      <w:tr>
        <w:trPr>
          <w:trHeight w:val="560" w:hRule="atLeast"/>
          <w:cantSplit w:val="true"/>
        </w:trPr>
        <w:tc>
          <w:tcPr>
            <w:tcW w:w="1690" w:type="dxa"/>
            <w:vMerge w:val="continue"/>
            <w:tcBorders>
              <w:lef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2/2004</w:t>
            </w:r>
          </w:p>
        </w:tc>
        <w:tc>
          <w:tcPr>
            <w:tcW w:w="6447" w:type="dxa"/>
            <w:tcBorders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Uchwała w sprawie przyjęcia Uzupełnienia Zintegrowanego Programu Operacyjnego Rozwoju Regionalnego 2004-2006</w:t>
            </w:r>
          </w:p>
        </w:tc>
      </w:tr>
      <w:tr>
        <w:trPr>
          <w:trHeight w:val="714" w:hRule="atLeast"/>
          <w:cantSplit w:val="true"/>
        </w:trPr>
        <w:tc>
          <w:tcPr>
            <w:tcW w:w="1690" w:type="dxa"/>
            <w:vMerge w:val="restart"/>
            <w:tcBorders>
              <w:lef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grudnia 20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3/2004</w:t>
            </w:r>
          </w:p>
        </w:tc>
        <w:tc>
          <w:tcPr>
            <w:tcW w:w="6447" w:type="dxa"/>
            <w:tcBorders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>Uchwała w sprawie przyjęcia sprawozdania z realizacji Zintegrowanego Programu Operacyjnego Rozwoju Regionalnego 2004-2006 (stan na 30 września 2004 r.)</w:t>
            </w:r>
          </w:p>
        </w:tc>
      </w:tr>
      <w:tr>
        <w:trPr>
          <w:trHeight w:val="569" w:hRule="atLeast"/>
          <w:cantSplit w:val="true"/>
        </w:trPr>
        <w:tc>
          <w:tcPr>
            <w:tcW w:w="1690" w:type="dxa"/>
            <w:vMerge w:val="continue"/>
            <w:tcBorders>
              <w:lef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4/2004</w:t>
            </w:r>
          </w:p>
        </w:tc>
        <w:tc>
          <w:tcPr>
            <w:tcW w:w="6447" w:type="dxa"/>
            <w:tcBorders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Uchwała w sprawie przyjęcia zmian do Uzupełnienia Zintegrowanego Programu Operacyjnego Rozwoju Regionalnego 2004-2006</w:t>
            </w:r>
          </w:p>
        </w:tc>
      </w:tr>
      <w:tr>
        <w:trPr>
          <w:trHeight w:val="388" w:hRule="atLeast"/>
          <w:cantSplit w:val="true"/>
        </w:trPr>
        <w:tc>
          <w:tcPr>
            <w:tcW w:w="1690" w:type="dxa"/>
            <w:vMerge w:val="continue"/>
            <w:tcBorders>
              <w:lef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bottom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5/2004</w:t>
            </w:r>
          </w:p>
        </w:tc>
        <w:tc>
          <w:tcPr>
            <w:tcW w:w="644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Uchwała w sprawie powołania Grupy roboczej ds. oceny i wyboru projektó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6421"/>
      </w:tblGrid>
      <w:tr>
        <w:trPr/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155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uchwały</w:t>
            </w:r>
          </w:p>
        </w:tc>
        <w:tc>
          <w:tcPr>
            <w:tcW w:w="642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marca 20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V kw. 2004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maja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rocznego z realizacji ZPORR za IV kw. 2004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(wynikającej z różnic kursowych) pomiędzy działaniami ZPORR w województwach: dolnośląskim, kujawsko-pomorskim, mazowieckim, śląskim i świętokrzyskim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czerwca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rocznego raportu implementacyjnego z realizacji ZPORR za 2004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 kw. 2005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(wynikającej z różnic kursowych) pomiędzy działaniami ZPORR w województwach: lubuskim, łódzkim, śląskim i wielkopols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miany proporcji alokacji przypadającej na poddziałania 3.5.1 i 3.5.2 ZPORR na poziomie krajowy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sierpnia 20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 (w trybie obiegowym)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 września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 kw. 2005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grudnia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I kw. 2005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0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ach: kujawsko-pomorskim, lubuskim, małopolskim, pomorskim, śląskim, świętokrzyskim, warmińsko-mazurskim i wielkopolskim</w:t>
            </w:r>
          </w:p>
        </w:tc>
      </w:tr>
    </w:tbl>
    <w:p>
      <w:pPr>
        <w:pStyle w:val="Header"/>
        <w:tabs>
          <w:tab w:val="clear" w:pos="4536"/>
          <w:tab w:val="center" w:pos="8931" w:leader="none"/>
          <w:tab w:val="right" w:pos="907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6433"/>
      </w:tblGrid>
      <w:tr>
        <w:trPr/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155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uchwały</w:t>
            </w:r>
          </w:p>
        </w:tc>
        <w:tc>
          <w:tcPr>
            <w:tcW w:w="64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</w:t>
            </w:r>
          </w:p>
        </w:tc>
      </w:tr>
      <w:tr>
        <w:trPr>
          <w:trHeight w:val="426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stycznia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/2006</w:t>
            </w:r>
          </w:p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 (w trybie obiegowym)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 marca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V kw. 2005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ach: dolnośląskim, lubuskim, łódzkim, opolskim, podkarpackim, śląskim, świętokrzyskim i zachodniopomorskim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/>
            </w:pPr>
            <w:r>
              <w:rPr>
                <w:b/>
                <w:sz w:val="18"/>
              </w:rPr>
              <w:t>14 czerwca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 kw. 2006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rocznego raportu z postępu wdrażania ZPORR za 2005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 Uzupełnienia ZPORR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ZPORR w województwie mazowieckim 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ZPORR w województwie pomorskim 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świętokrzys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wielkopols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ZPORR w województwie zachodniopomorskim 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ZPORR w Ministerstwie Rozwoju Regionalnego – Departament Polityki Regionalnej 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 września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 kw. 2006 r.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ZPORR w województwie dolnośląskim 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kujawsko-pomors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łódz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świętokrzyskim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świętokrzyskim (projekt Świętokrzyskiego Urzędu Wojewódzkiego)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8931" w:leader="none"/>
                <w:tab w:val="right" w:pos="907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/200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zachodniopomorsk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476"/>
        <w:gridCol w:w="6441"/>
      </w:tblGrid>
      <w:tr>
        <w:trPr>
          <w:trHeight w:val="137" w:hRule="atLeast"/>
        </w:trPr>
        <w:tc>
          <w:tcPr>
            <w:tcW w:w="165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1476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 uchwały</w:t>
            </w:r>
          </w:p>
        </w:tc>
        <w:tc>
          <w:tcPr>
            <w:tcW w:w="644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</w:t>
            </w:r>
          </w:p>
        </w:tc>
      </w:tr>
      <w:tr>
        <w:trPr>
          <w:trHeight w:val="426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stycznia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007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 (w trybie obiegowym)</w:t>
            </w:r>
          </w:p>
        </w:tc>
      </w:tr>
      <w:tr>
        <w:trPr>
          <w:trHeight w:val="426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stycznia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 (w trybie obiegowym)</w:t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marca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 półrocze 2006 r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u IV ZPORR w województwie lubelskim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pomiędzy działaniami Priorytetu IV ZPORR w województwie łódzkim 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u IV ZPORR w województwie podlaskim</w:t>
            </w:r>
          </w:p>
        </w:tc>
      </w:tr>
      <w:tr>
        <w:trPr>
          <w:trHeight w:val="453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czerwca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rocznego raportu z postępu wdrażania ZPORR za 2006 r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ZPORR w województwie podlaskim</w:t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września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 półrocze 2007 r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200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ZPOR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6480"/>
      </w:tblGrid>
      <w:tr>
        <w:trPr>
          <w:trHeight w:val="130" w:hRule="atLeast"/>
        </w:trPr>
        <w:tc>
          <w:tcPr>
            <w:tcW w:w="169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144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 uchwały</w:t>
            </w:r>
          </w:p>
        </w:tc>
        <w:tc>
          <w:tcPr>
            <w:tcW w:w="648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</w:t>
            </w:r>
          </w:p>
        </w:tc>
      </w:tr>
      <w:tr>
        <w:trPr>
          <w:trHeight w:val="24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marc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 półrocze 2007 r.</w:t>
            </w:r>
          </w:p>
        </w:tc>
      </w:tr>
      <w:tr>
        <w:trPr>
          <w:trHeight w:val="18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trHeight w:val="28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ów I, II, III ZPORR w ramach województw w celu usankcjonowania faktycznego zakontraktowania środków na poszczególnych działaniach</w:t>
            </w:r>
          </w:p>
        </w:tc>
      </w:tr>
      <w:tr>
        <w:trPr>
          <w:trHeight w:val="356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czerwc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rocznego raportu z postępu wdrażania ZPORR za 2007.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 września 20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 półrocze 2008 r.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środków z Działania 1.6 do alokacji Priorytetu I województwa mazowieckiego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ała w sprawie realokacji środków z Priorytetu II ZPORR z województwa mazowieckiego do alokacji Priorytetu II innych województw </w:t>
            </w:r>
          </w:p>
        </w:tc>
      </w:tr>
      <w:tr>
        <w:trPr>
          <w:trHeight w:val="320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aździernik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miany regulaminu Komitetu Monitorującego ZPORR 2004-2006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środków z Priorytetu II ZPORR z województwa mazowieckiego do alokacji Priorytetu II innych województw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grudni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ów I, II, III ZPORR w ramach województw w celu usankcjonowania faktycznego zakontraktowania środków w poszczególnych działaniach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edłużenia okresu kwalifikowalności wydatków w ramach ZPORR do 30 czerwca 2009 r.</w:t>
            </w:r>
          </w:p>
        </w:tc>
      </w:tr>
    </w:tbl>
    <w:tbl>
      <w:tblPr>
        <w:tblW w:w="95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476"/>
        <w:gridCol w:w="6441"/>
      </w:tblGrid>
      <w:tr>
        <w:trPr>
          <w:trHeight w:val="290" w:hRule="atLeast"/>
        </w:trPr>
        <w:tc>
          <w:tcPr>
            <w:tcW w:w="165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1476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 uchwały</w:t>
            </w:r>
          </w:p>
        </w:tc>
        <w:tc>
          <w:tcPr>
            <w:tcW w:w="644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</w:t>
            </w:r>
          </w:p>
        </w:tc>
      </w:tr>
      <w:tr>
        <w:trPr>
          <w:trHeight w:val="426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marca 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I półrocze 2008 r.</w:t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czerwca 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rocznego raportu z postępu wdrażania ZPORR za 2008 rok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ów I, II, III ZPORR w ramach województw w celu usankcjonowania faktycznego zakontraktowania środków w poszczególnych działaniach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u IV ZPORR w ramach województwa wielkopolskiego w celu usankcjonowania faktycznego zakontraktowania środków na poszczególnych działaniach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miany regulaminu Komitetu Monitorującego ZPORR  2004-2006</w:t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czerwca 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realokacji pomiędzy działaniami Priorytetów I, II, III ZPORR w ramach województw w celu usankcjonowania faktycznego zakontraktowania środków w poszczególnych działaniach (w trybie obiegowym)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przyjęcia zmian do Uzupełnienia ZPORR (w trybie obiegowym).</w:t>
            </w:r>
          </w:p>
        </w:tc>
      </w:tr>
      <w:tr>
        <w:trPr>
          <w:trHeight w:val="45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b/>
                <w:sz w:val="18"/>
                <w:szCs w:val="18"/>
              </w:rPr>
              <w:t>22 września 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/200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w sprawie zatwierdzenia sprawozdania okresowego z realizacji ZPORR za I półrocze 2009 r. (w trybie obiegowym).</w:t>
            </w:r>
          </w:p>
        </w:tc>
      </w:tr>
    </w:tbl>
    <w:p>
      <w:pPr>
        <w:pStyle w:val="NormalnyWeb"/>
        <w:jc w:val="center"/>
        <w:rPr>
          <w:color w:val="000000"/>
        </w:rPr>
      </w:pPr>
      <w:r>
        <w:rPr>
          <w:color w:val="000000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6480"/>
      </w:tblGrid>
      <w:tr>
        <w:trPr>
          <w:trHeight w:val="83" w:hRule="atLeast"/>
        </w:trPr>
        <w:tc>
          <w:tcPr>
            <w:tcW w:w="169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144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 uchwały</w:t>
            </w:r>
          </w:p>
        </w:tc>
        <w:tc>
          <w:tcPr>
            <w:tcW w:w="648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</w:t>
            </w:r>
          </w:p>
        </w:tc>
      </w:tr>
      <w:tr>
        <w:trPr>
          <w:trHeight w:val="244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22 czerwca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1/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Uchwała w sprawie zatwierdzenia sprawozdania końcowego z realizacji ZPORR.</w:t>
            </w:r>
          </w:p>
        </w:tc>
      </w:tr>
    </w:tbl>
    <w:p>
      <w:pPr>
        <w:pStyle w:val="NormalnyWeb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strike w:val="false"/>
      <w:dstrike w:val="false"/>
      <w:color w:val="0000FF"/>
      <w:sz w:val="14"/>
      <w:szCs w:val="14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b/>
      <w:bCs/>
      <w:color w:val="964B13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56:00Z</dcterms:created>
  <dc:creator>katarzyna_podbielska</dc:creator>
  <dc:description/>
  <cp:keywords/>
  <dc:language>en-US</dc:language>
  <cp:lastModifiedBy>Malgorzata_Szerszen</cp:lastModifiedBy>
  <dcterms:modified xsi:type="dcterms:W3CDTF">2010-06-10T06:13:00Z</dcterms:modified>
  <cp:revision>16</cp:revision>
  <dc:subject/>
  <dc:title>Uchwały podjęte przez Komitet Monitorujący ZPORR </dc:title>
</cp:coreProperties>
</file>