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iCs/>
          <w:shadow/>
        </w:rPr>
        <w:t>Załącznik 11 Projekty odsetkowe realizowane przez IZ ZPORR w ramach Priorytetu 4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46"/>
        <w:gridCol w:w="3861"/>
        <w:gridCol w:w="1499"/>
        <w:gridCol w:w="221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Projekt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tuł Projek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wydatków kwalifikowalnych w PL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nie 4.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2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Organizacja Komitetu monitorującego ZPORR oraz udział przedstawicieli IZ ZPORR w posiedzeniach Komitetów Monitorujących Kontrakt Wojewódzki w 2008 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43 017,8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36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na miejscu realizacji projektów współfinansowanych z EFS w ramach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7 – 31.12.2008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  <w:t xml:space="preserve">13 830,23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3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Zatrudnienie na podstawie umów cywilno - prawnych osób zaangażowanych we wdrażanie ZPORR w Instytucji Zarządzającej ZPORR w okresie od 1 lutego2008 r. do 31 grudnia 2008 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120" w:after="120"/>
              <w:jc w:val="left"/>
              <w:rPr/>
            </w:pPr>
            <w:r>
              <w:rPr/>
              <w:t>01.02.2008 – 30.06.2009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120" w:after="120"/>
              <w:jc w:val="right"/>
              <w:rPr/>
            </w:pPr>
            <w:r>
              <w:rPr/>
              <w:t>132 342,65</w:t>
            </w:r>
          </w:p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69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projektów realizowanych w ramach ZPORR w 2008 rok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16.06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15 222,80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7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Zapewnienie właściwej kontroli projektów realizowanych w ramach ZPORR na terenie województwa zachodniopomorskieg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14.07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12 056,0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71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projektów realizowanych w ramach ZPORR w 2008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1.2008 – 30.06.2009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41 228,49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7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Wsparcie procesu kontroli projektów ZPORR w 2008 roku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14.07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4 25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73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szty kontroli ZPORR w 2008 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50 187,00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7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Wsparcie przeprowadzenia kontroli na miejscu realizacji projektów w ramach Działań 2.1 i 2.4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– 17.10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 702,98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75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Sfinansowanie kosztów kontroli projektów w ramach ZPORR w 2008 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8.2008 – 21.10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 443,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76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Zapewnienie sprawnego procesu kontroli projektów ZPORR w województwie lubelskim w 2008r.,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.01.2008 – 31.12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16 162,87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7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a realizacji projektów na terenie Mazowsza w 2008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1.2008 – 31.12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  <w:t xml:space="preserve">32 042,77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7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a VAT w ramach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18.08.2008 – 29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7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projektów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7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  <w:t>4 0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80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Wynagrodzenia eksperta zaangażowanego w kontrolę kwalifikowalności podatku VAT w projektach ZPOR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9.2008– 30.11.2008 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 997,50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Monitoring projektów w ramach 2.5 i 3.4 ZPOR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3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nulowan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a realizacji projektów u Beneficjentów Działania 2.5 i 3.4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– 31.10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60,24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projektów zrealizowanych w ramach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– 30.11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a realizacji projektów w ramach Działań 2.5, 2.6 i 3.4 ZPORR dokonywana przez ZARR S.A. w  Szczecini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7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826,61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85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Wsparcie procesu kontroli realizacji projektów w województwie śląski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5.03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20 000,00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Finansowanie wsparcia zewnętrznego dla UMWM w zakresie kontroli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28.01.2008-26.09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5 512,4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u beneficjentów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0 0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Wsparcie pokrycia kosztów kontroli dla pracowników WUP Zielona Góra w ramach ZPORR na 2008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7.2008 – 22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7 021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projektów  ZPORR realizowanych w Województwie Śląski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- 10.09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8 3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9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Zlecenie kontroli podmiotom zewnętrznym w celu sprawdzenia prawidłowej realizacji projektów realizowanych w ramach Priorytetu 2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8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50 0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9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przeprowadzane przez DUW w 20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9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0 0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>
                <w:highlight w:val="red"/>
              </w:rPr>
            </w:pPr>
            <w:r>
              <w:rPr/>
              <w:t>01/79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>
                <w:highlight w:val="red"/>
              </w:rPr>
            </w:pPr>
            <w:r>
              <w:rPr/>
              <w:t>Kontrola realizacji projektów w 2008 rok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1.2008 – 31.12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>
                <w:highlight w:val="red"/>
              </w:rPr>
            </w:pPr>
            <w:r>
              <w:rPr/>
              <w:t>2 0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9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Wsparcie kontroli projektów realizowanych w ramach działania 2.5 ZPORR w 2008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7.2008 – 31.10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>
                <w:highlight w:val="red"/>
              </w:rPr>
            </w:pPr>
            <w:r>
              <w:rPr/>
              <w:t>5 017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9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Pokrycie kosztów kontroli w ramach ZPORR u beneficjentów znajdujących się poza terenem województwa lubelskieg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9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6 699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95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Sfinansowanie kosztu ekspertyz/analiz/opinii wykonanych na potrzeby kontroli przez niezależne podmioty do projektów realizowanych w ramach ZPORR przez beneficjentów z województwa łódzkiego,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8.2008 – 15.12.2008 </w:t>
            </w:r>
          </w:p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35 108,80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9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a realizacji projektów realizowanych w ramach Działania 2.5 i 3.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 638,18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9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szty zawarcia umów cywilno-prawnych na potrzeby kontroli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8.2008 – 22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80 0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9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szty kontroli realizacji projektów w ramach Działań 2.1, 2.3 i 2.4 ZPORR w województwie śląskim, przeprowadzonych w 2007 rok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2.01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13 054,6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99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szty kontroli w ramach ZPORR 200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1.2008 – 31.12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806,50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ziałanie 4.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492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Szkolenia, seminaria, warsztaty, konferencje i konsultacje w ramach wdrażania ZPORR - I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10.2006-30.09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487 541,41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566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Szkolenia, seminaria, udział w konferencjach dot. ewaluacj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4.2007 – 30.06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559 704,44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569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Badania ewaluacyjne oraz organizacja i wsparcie procesu ewaluacji ZPORR 2004 - 20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3.2007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1 654 898,66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610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Działania Departamentu Wdrażania Programów Rozwoju Regionalnego związane z rolą koordynatora przygotowań do EURO 2012 i monitorowaniem projektów realizowanych z funduszy UE służących przygotowaniu do EURO 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7.2007 – 31.12.2008  </w:t>
            </w:r>
          </w:p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488 149,08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622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Cykl szkoleń dla pracowników Instytucji Zarządzającej ZPORR II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7.2006 – 31.12.2008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  <w:t>45 57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624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Usługi telekomunikacyjne i zakup wizytówek dla pracowników Instytucji Zarządzającej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8.2007 – 30.06.2009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2 923,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826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Cykl szkoleń dla pracowników IZ ZPORR oraz instytucji regionalnych zaangażowanych we wdrażanie ZPORR oraz RP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5.2008 – 31.12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  <w:t>563 3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832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 </w:t>
            </w:r>
            <w:r>
              <w:rPr/>
              <w:t>Usługi doradcze w zakresie podatku VAT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15.07.2008 – 30.11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29 280,00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ziałanie 4.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3/649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Materiały informacyjne dla Instytucji Zarządzającej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9.2007 – 31.12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47 732,60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3/724</w:t>
            </w:r>
          </w:p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Zakup materiałów oraz publikacji promujących ZPORR</w:t>
            </w:r>
          </w:p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9.2007 – 30.06.2009 </w:t>
            </w:r>
          </w:p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277 978,58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3/811 </w:t>
            </w:r>
          </w:p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ampania informacyjno-promocyjna o efektach wdrażania Zintegrowanego Programu Operacyjnego Rozwoju Regionalneg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15.04.2008 – 31.12.2008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  <w:t>2 565 445,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3/85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Zakup materiałów oraz obsługa konferencji zamykającej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9.2007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79 498,64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* Kwota wydatków we wskazanych projektach jest równa wartości umowy/decyzji, podpisanej na realizację projekt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jekty odsetk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46"/>
        <w:gridCol w:w="3861"/>
        <w:gridCol w:w="1499"/>
        <w:gridCol w:w="221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Projektu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tuł Projek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wydatków kwalifikowalnych w PL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nie 4.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2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Organizacja Komitetu monitorującego ZPORR oraz udział przedstawicieli IZ ZPORR w posiedzeniach Komitetów Monitorujących Kontrakt Wojewódzki w 2008 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43 017,8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36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na miejscu realizacji projektów współfinansowanych z EFS w ramach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7 – 31.12.2008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  <w:t xml:space="preserve">13 830,23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3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Zatrudnienie na podstawie umów cywilno - prawnych osób zaangażowanych we wdrażanie ZPORR w Instytucji Zarządzającej ZPORR w okresie od 1 lutego2008 r. do 31 grudnia 2008 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120" w:after="120"/>
              <w:jc w:val="left"/>
              <w:rPr/>
            </w:pPr>
            <w:r>
              <w:rPr/>
              <w:t>01.02.2008 – 30.06.2009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120" w:after="120"/>
              <w:jc w:val="right"/>
              <w:rPr/>
            </w:pPr>
            <w:r>
              <w:rPr/>
              <w:t>132 342,65</w:t>
            </w:r>
          </w:p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69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projektów realizowanych w ramach ZPORR w 2008 rok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16.06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15 222,80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7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Zapewnienie właściwej kontroli projektów realizowanych w ramach ZPORR na terenie województwa zachodniopomorskieg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14.07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12 056,0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71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projektów realizowanych w ramach ZPORR w 2008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1.2008 – 30.06.2009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41 228,49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7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Wsparcie procesu kontroli projektów ZPORR w 2008 roku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14.07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4 25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73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szty kontroli ZPORR w 2008 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50 187,00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7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Wsparcie przeprowadzenia kontroli na miejscu realizacji projektów w ramach Działań 2.1 i 2.4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– 17.10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 702,98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75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Sfinansowanie kosztów kontroli projektów w ramach ZPORR w 2008 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8.2008 – 21.10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 443,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76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Zapewnienie sprawnego procesu kontroli projektów ZPORR w województwie lubelskim w 2008r.,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.01.2008 – 31.12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16 162,87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7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a realizacji projektów na terenie Mazowsza w 2008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1.2008 – 31.12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  <w:t xml:space="preserve">32 042,77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7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a VAT w ramach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18.08.2008 – 29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7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projektów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7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  <w:t>4 0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80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Wynagrodzenia eksperta zaangażowanego w kontrolę kwalifikowalności podatku VAT w projektach ZPOR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9.2008– 30.11.2008 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 997,50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Monitoring projektów w ramach 2.5 i 3.4 ZPOR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3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nulowan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a realizacji projektów u Beneficjentów Działania 2.5 i 3.4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– 31.10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60,24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projektów zrealizowanych w ramach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– 30.11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a realizacji projektów w ramach Działań 2.5, 2.6 i 3.4 ZPORR dokonywana przez ZARR S.A. w  Szczecini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7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826,61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85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Wsparcie procesu kontroli realizacji projektów w województwie śląski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5.03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20 000,00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Finansowanie wsparcia zewnętrznego dla UMWM w zakresie kontroli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28.01.2008-26.09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5 512,4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u beneficjentów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0 0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Wsparcie pokrycia kosztów kontroli dla pracowników WUP Zielona Góra w ramach ZPORR na 2008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7.2008 – 22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7 021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8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projektów  ZPORR realizowanych w Województwie Śląski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- 10.09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8 3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9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Zlecenie kontroli podmiotom zewnętrznym w celu sprawdzenia prawidłowej realizacji projektów realizowanych w ramach Priorytetu 2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8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50 0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9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e przeprowadzane przez DUW w 20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9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0 0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>
                <w:highlight w:val="red"/>
              </w:rPr>
            </w:pPr>
            <w:r>
              <w:rPr/>
              <w:t>01/79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>
                <w:highlight w:val="red"/>
              </w:rPr>
            </w:pPr>
            <w:r>
              <w:rPr/>
              <w:t>Kontrola realizacji projektów w 2008 rok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1.2008 – 31.12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>
                <w:highlight w:val="red"/>
              </w:rPr>
            </w:pPr>
            <w:r>
              <w:rPr/>
              <w:t>2 0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9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Wsparcie kontroli projektów realizowanych w ramach działania 2.5 ZPORR w 2008r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7.2008 – 31.10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>
                <w:highlight w:val="red"/>
              </w:rPr>
            </w:pPr>
            <w:r>
              <w:rPr/>
              <w:t>5 017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9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Pokrycie kosztów kontroli w ramach ZPORR u beneficjentów znajdujących się poza terenem województwa lubelskieg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9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6 699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95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Sfinansowanie kosztu ekspertyz/analiz/opinii wykonanych na potrzeby kontroli przez niezależne podmioty do projektów realizowanych w ramach ZPORR przez beneficjentów z województwa łódzkiego,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8.2008 – 15.12.2008 </w:t>
            </w:r>
          </w:p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35 108,80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9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ntrola realizacji projektów realizowanych w ramach Działania 2.5 i 3.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1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 638,18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9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szty zawarcia umów cywilno-prawnych na potrzeby kontroli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8.2008 – 22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80 000,0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/79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szty kontroli realizacji projektów w ramach Działań 2.1, 2.3 i 2.4 ZPORR w województwie śląskim, przeprowadzonych w 2007 rok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2.01.2008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13 054,60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/799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oszty kontroli w ramach ZPORR 200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1.2008 – 31.12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806,50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ziałanie 4.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492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Szkolenia, seminaria, warsztaty, konferencje i konsultacje w ramach wdrażania ZPORR - I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10.2006-30.09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487 541,41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566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Szkolenia, seminaria, udział w konferencjach dot. ewaluacj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4.2007 – 30.06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559 704,44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569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Badania ewaluacyjne oraz organizacja i wsparcie procesu ewaluacji ZPORR 2004 - 20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3.2007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1 654 898,66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610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Działania Departamentu Wdrażania Programów Rozwoju Regionalnego związane z rolą koordynatora przygotowań do EURO 2012 i monitorowaniem projektów realizowanych z funduszy UE służących przygotowaniu do EURO 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7.2007 – 31.12.2008  </w:t>
            </w:r>
          </w:p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488 149,08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622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Cykl szkoleń dla pracowników Instytucji Zarządzającej ZPORR II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7.2006 – 31.12.2008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  <w:t>45 57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624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Usługi telekomunikacyjne i zakup wizytówek dla pracowników Instytucji Zarządzającej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8.2007 – 30.06.2009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>22 923,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826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Cykl szkoleń dla pracowników IZ ZPORR oraz instytucji regionalnych zaangażowanych we wdrażanie ZPORR oraz RP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5.2008 – 31.12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  <w:t>563 3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2/832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 </w:t>
            </w:r>
            <w:r>
              <w:rPr/>
              <w:t>Usługi doradcze w zakresie podatku VAT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15.07.2008 – 30.11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29 280,00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ziałanie 4.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3/649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Materiały informacyjne dla Instytucji Zarządzającej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9.2007 – 31.12.200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47 732,60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3/724</w:t>
            </w:r>
          </w:p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Zakup materiałów oraz publikacji promujących ZPORR</w:t>
            </w:r>
          </w:p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1.09.2007 – 30.06.2009 </w:t>
            </w:r>
          </w:p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277 978,58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03/811 </w:t>
            </w:r>
          </w:p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Kampania informacyjno-promocyjna o efektach wdrażania Zintegrowanego Programu Operacyjnego Rozwoju Regionalneg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 xml:space="preserve">15.04.2008 – 31.12.2008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right"/>
              <w:rPr/>
            </w:pPr>
            <w:r>
              <w:rPr/>
              <w:t>2 565 445,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3/85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Zakup materiałów oraz obsługa konferencji zamykającej ZPOR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left"/>
              <w:rPr/>
            </w:pPr>
            <w:r>
              <w:rPr/>
              <w:t>01.09.2007 – 31.12.20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120"/>
              <w:jc w:val="right"/>
              <w:rPr/>
            </w:pPr>
            <w:r>
              <w:rPr/>
              <w:t xml:space="preserve">79 498,64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* Kwota wydatków we wskazanych projektach jest równa wartości umowy/decyzji, podpisanej na realizację projek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03:00Z</dcterms:created>
  <dc:creator>Malgorzata_Szerszen</dc:creator>
  <dc:description/>
  <cp:keywords/>
  <dc:language>en-US</dc:language>
  <cp:lastModifiedBy>Malgorzata_Szerszen</cp:lastModifiedBy>
  <dcterms:modified xsi:type="dcterms:W3CDTF">2010-06-10T07:05:00Z</dcterms:modified>
  <cp:revision>3</cp:revision>
  <dc:subject/>
  <dc:title/>
</cp:coreProperties>
</file>