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(W1);Times New Roman" w:hAnsi="Times New (W1);Times New Roman" w:cs="Times New (W1);Times New Roman"/>
          <w:b/>
          <w:b/>
          <w:shadow/>
          <w:sz w:val="28"/>
          <w:szCs w:val="28"/>
        </w:rPr>
      </w:pPr>
      <w:r>
        <w:rPr>
          <w:rFonts w:cs="Times New (W1);Times New Roman" w:ascii="Times New (W1);Times New Roman" w:hAnsi="Times New (W1);Times New Roman"/>
          <w:b/>
          <w:shadow/>
          <w:sz w:val="28"/>
          <w:szCs w:val="28"/>
        </w:rPr>
        <w:t>WSTĘP</w:t>
      </w:r>
    </w:p>
    <w:p>
      <w:pPr>
        <w:pStyle w:val="Normal"/>
        <w:rPr>
          <w:rFonts w:ascii="Times New (W1);Times New Roman" w:hAnsi="Times New (W1);Times New Roman" w:cs="Times New (W1);Times New Roman"/>
          <w:b/>
          <w:b/>
          <w:shadow/>
          <w:sz w:val="28"/>
          <w:szCs w:val="28"/>
        </w:rPr>
      </w:pPr>
      <w:r>
        <w:rPr>
          <w:rFonts w:cs="Times New (W1);Times New Roman" w:ascii="Times New (W1);Times New Roman" w:hAnsi="Times New (W1);Times New Roman"/>
          <w:b/>
          <w:shadow/>
          <w:sz w:val="28"/>
          <w:szCs w:val="28"/>
        </w:rPr>
      </w:r>
    </w:p>
    <w:p>
      <w:pPr>
        <w:pStyle w:val="Normal"/>
        <w:spacing w:before="0" w:after="120"/>
        <w:jc w:val="both"/>
        <w:rPr/>
      </w:pPr>
      <w:r>
        <w:rPr>
          <w:sz w:val="24"/>
          <w:szCs w:val="24"/>
        </w:rPr>
        <w:t xml:space="preserve">Lata 2004-2006 to okres szybkiego wzrostu gospodarczego Polski, któremu towarzyszyły korzystne zmiany strukturalne, poprawa wewnętrznej równowagi gospodarczej oraz polepszenie sytuacji na rynku pracy. W odniesieniu do większości kategorii społecznych </w:t>
        <w:br/>
        <w:t xml:space="preserve">i ekonomicznych postępowała konwergencja z wartościami średnimi dla Unii Europejskiej, jednak przy pogłębianiu się różnic rozwojowych wewnątrz kraju. Ważnym impulsem przyspieszenia wzrostu gospodarczego Polski i zmian w strukturze gospodarki była akcesja do UE i związany z nią napływ funduszy unijnych, choć istotne znaczenie miała również utrzymująca się przez przeważającą część analizowanego okresu pomyślna koniunktura w gospodarce światowej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Cel strategiczny Narodowego Planu Rozwoju (NPR) 2004-2006 zdefiniowano jako: „rozwijanie konkurencyjnej gospodarki opartej na wiedzy i przedsiębiorczości, zdolnej do długofalowego, harmonijnego rozwoju, zapewniającej wzrost zatrudnienia oraz poprawę spójności społecznej, ekonomicznej i przestrzennej z Unią Europejską na poziomie regionalnym i krajowym”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Ocena wartości podstawowych wskaźników makroekonomicznych (tempo wzrostu, poziom oraz struktura tworzenia i podziału PKB, wskaźniki zatrudnienia i stopa bezrobocia, poziom i struktura zatrudnienia, poziom wydajności pracy, inflacja, relacje deficytu i długu sektora finansów publicznych oraz salda obrotów bieżących do PKB), uzyskanych w 2006 r. i 2007 r. wskazuje, że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  <w:szCs w:val="24"/>
        </w:rPr>
        <w:t>nie tylko osiągnięto ale i niejednokrotnie przekroczono wartości docelowe zakładane w NPR 2004-2006;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tempo zmian po 2003 roku kształtowało się bardziej korzystnie niż w okresie 2000-2003 (wynikało to zarówno z oddziaływania funduszy unijnych, jak i z kształtowania się cyklu koniunkturalnego);</w:t>
      </w:r>
    </w:p>
    <w:p>
      <w:pPr>
        <w:pStyle w:val="Normal"/>
        <w:numPr>
          <w:ilvl w:val="0"/>
          <w:numId w:val="1"/>
        </w:numPr>
        <w:spacing w:before="0" w:after="120"/>
        <w:ind w:left="714" w:hanging="357"/>
        <w:jc w:val="both"/>
        <w:rPr>
          <w:sz w:val="24"/>
          <w:szCs w:val="24"/>
        </w:rPr>
      </w:pPr>
      <w:r>
        <w:rPr>
          <w:sz w:val="24"/>
          <w:szCs w:val="24"/>
        </w:rPr>
        <w:t>rozwój gospodarczy po 2003 roku miał charakter zrównoważony – odbywał się w warunkach dalszej poprawy równowagi makroekonomicznej (zarówno w wymiarze wewnętrznym, jak i zewnętrznym) oraz stabilizacji finansowej.</w:t>
      </w:r>
    </w:p>
    <w:p>
      <w:pPr>
        <w:pStyle w:val="Normal"/>
        <w:spacing w:before="0" w:after="120"/>
        <w:jc w:val="both"/>
        <w:rPr/>
      </w:pPr>
      <w:r>
        <w:rPr>
          <w:sz w:val="24"/>
          <w:szCs w:val="24"/>
        </w:rPr>
        <w:t>Generalnie można stwierdzić, że cele NPR 2004-2006 określone we wskaźnikach ekonomiczno-społecznych zostały osiągnięte w obszarach uzależnionych od wysokiego wzrostu gospodarczego, jakiego Polska doświadczyła w tym okresie, np. w zakresie uzyskania określonego poziomu wskaźnika konwergencji, wskaźnika zatrudnienia i stopy bezrobocia, a także korzystnych zmian w strukturze pracujących. Natomiast poniżej zakładanych w NPR kształtowały się wskaźniki ilustrujące konkurencyjność gospodarki (w tym nakłady na B+R, dostępność komunikacyjna i informacyjna).</w:t>
      </w:r>
    </w:p>
    <w:p>
      <w:pPr>
        <w:pStyle w:val="Normal"/>
        <w:spacing w:before="0" w:after="120"/>
        <w:jc w:val="both"/>
        <w:rPr/>
      </w:pPr>
      <w:r>
        <w:rPr>
          <w:sz w:val="24"/>
          <w:szCs w:val="24"/>
        </w:rPr>
        <w:t xml:space="preserve">Obok oceny kształtowania się poziomu wskaźników monitorujących, należy podkreślić znaczenie NPR 2004-2006 dla przyspieszenia wspierania środkami unijnymi rozwoju kraju, integracji gospodarczej Polski z UE oraz poprawy poziomu życia ludności i zbliżania się do średnich unijnych w zakresie wskaźników ilustrujących jakość życia. Nastąpił ogromny postęp w zakresie wdrażania nowych metod i procedur w realizacji projektów korzystających ze wsparcia publicznego, jak również zmiana postaw społecznych na rzecz efektywnego działania i wykorzystania środków unijnych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integrowany Program Operacyjny Rozwoju Regionalnego (ZPORR) był jednym z siedmiu programów operacyjnych, które posłużyły do realizacji NPR na lata 2004-2006. ZPORR przewidywał w ramach wszystkich priorytetów możliwość realizacji bardzo szerokiego zakresu zadań, które mogły uzyskać dofinansowanie z Europejskiego Funduszu Rozwoju Regionalnego i Europejskiego Funduszu Społecznego, w wysokości maksymalnie 75% ich wartości. ZPORR był największym programem pod względem alokacji w perspektywie finansowej 2004-2006 oraz jedynym programem dwufunduszowym (EFRR/EFS). Mając na uwadze fakt, iż alokacja w ramach ZPORR stanowiła prawie 40% wszystkich środków przeznaczonych na Fundusze Strukturalne w ramach perspektywy finansowej 2004 – 2006 można stwierdzić, że właśnie ZPORR miał kluczowy wpływ na realizację celów określonych w NPR.</w:t>
      </w:r>
    </w:p>
    <w:p>
      <w:pPr>
        <w:pStyle w:val="Normal"/>
        <w:spacing w:before="120" w:after="0"/>
        <w:rPr/>
      </w:pPr>
      <w:r>
        <w:rPr>
          <w:sz w:val="24"/>
          <w:szCs w:val="24"/>
        </w:rPr>
        <w:t xml:space="preserve">Sprawozdanie końcowe z realizacji ZPORR 2004-2006 składa się z jedenastu rozdziałów. </w:t>
      </w:r>
    </w:p>
    <w:p>
      <w:pPr>
        <w:pStyle w:val="Normal"/>
        <w:spacing w:before="120" w:after="0"/>
        <w:jc w:val="both"/>
        <w:rPr/>
      </w:pPr>
      <w:r>
        <w:rPr>
          <w:sz w:val="24"/>
          <w:szCs w:val="24"/>
        </w:rPr>
        <w:t xml:space="preserve">Rozdział </w:t>
      </w:r>
      <w:r>
        <w:rPr>
          <w:b/>
          <w:color w:val="000000"/>
          <w:sz w:val="24"/>
          <w:szCs w:val="24"/>
        </w:rPr>
        <w:t>pierwszy</w:t>
      </w:r>
      <w:r>
        <w:rPr>
          <w:sz w:val="24"/>
          <w:szCs w:val="24"/>
        </w:rPr>
        <w:t xml:space="preserve"> niniejszego raportu prezentuje ogólne informacje dotyczące ZPORR 2004 – 2006.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rozdziale </w:t>
      </w:r>
      <w:r>
        <w:rPr>
          <w:b/>
          <w:color w:val="000000"/>
          <w:sz w:val="24"/>
          <w:szCs w:val="24"/>
        </w:rPr>
        <w:t>drugim</w:t>
      </w:r>
      <w:r>
        <w:rPr>
          <w:sz w:val="24"/>
          <w:szCs w:val="24"/>
        </w:rPr>
        <w:t xml:space="preserve"> omówiona została ogólna sytuacja społeczno – ekonomiczna w Polsce w latach 2004 – 2009. W ostatnim roku wdrażania Programu przedstawiono również wpływ kryzysu na gospodarkę kraju. Ponadto opisane zostały powiązania realizacji Programu z politykami wspólnotowymi i krajowymi, jak również zagadnienia związane z krajowym współfinansowaniem.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Rozdział </w:t>
      </w:r>
      <w:r>
        <w:rPr>
          <w:b/>
          <w:color w:val="000000"/>
          <w:sz w:val="24"/>
          <w:szCs w:val="24"/>
        </w:rPr>
        <w:t>trzeci</w:t>
      </w:r>
      <w:r>
        <w:rPr>
          <w:sz w:val="24"/>
          <w:szCs w:val="24"/>
        </w:rPr>
        <w:t xml:space="preserve"> dotyczy przebiegu realizacji Programu pod względem ilościowym i jakościowym w poszczególnych Priorytetach ZPORR. Dodatkowo zostały zawarte informacje między innymi nt.: analizy IZ ZPORR dotyczącej osiągniętych wartości wskaźników w ramach Programu, rola wskaźników, pozyskiwanie danych do wskaźników, Podsystem monitorowania Europejskiego Funduszu Społecznego, rekomendacje IZ ZPORR dotyczące wskaźników dla obecnej i przyszłej perspektywy. Jednocześnie w rozdziale tym omówiony został wkład (ilościowy, jakościowy i finansowy) do realizacji Europejskiej Strategii Zatrudnienia oraz Narodowego Planu na Rzecz Zatrudnienia.</w:t>
      </w:r>
    </w:p>
    <w:p>
      <w:pPr>
        <w:pStyle w:val="Normal"/>
        <w:spacing w:before="120" w:after="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Kolejny rozdział - </w:t>
      </w:r>
      <w:r>
        <w:rPr>
          <w:b/>
          <w:color w:val="000000"/>
          <w:sz w:val="24"/>
          <w:szCs w:val="24"/>
        </w:rPr>
        <w:t>czwarty</w:t>
      </w:r>
      <w:r>
        <w:rPr>
          <w:color w:val="000000"/>
          <w:sz w:val="24"/>
          <w:szCs w:val="24"/>
        </w:rPr>
        <w:t>, zawiera dane nt. postępu finansowego w podziale na Europejski Fundusz Rozwoju Regionalnego i Europejski Fundusz Społeczny. Zawarte zostało również zestawienie faktycznie poniesionych i poświadczonych wydatków kwalifikowanych w ramach Programu.</w:t>
      </w:r>
    </w:p>
    <w:p>
      <w:pPr>
        <w:pStyle w:val="Normal"/>
        <w:spacing w:before="120" w:after="0"/>
        <w:jc w:val="both"/>
        <w:rPr/>
      </w:pPr>
      <w:r>
        <w:rPr>
          <w:color w:val="000000"/>
          <w:sz w:val="24"/>
          <w:szCs w:val="24"/>
        </w:rPr>
        <w:t xml:space="preserve">W rozdziale </w:t>
      </w:r>
      <w:r>
        <w:rPr>
          <w:b/>
          <w:color w:val="000000"/>
          <w:sz w:val="24"/>
          <w:szCs w:val="24"/>
        </w:rPr>
        <w:t>piątym</w:t>
      </w:r>
      <w:r>
        <w:rPr>
          <w:color w:val="000000"/>
          <w:sz w:val="24"/>
          <w:szCs w:val="24"/>
        </w:rPr>
        <w:t xml:space="preserve"> zaprezentowane zostały informacje dotyczące prac członków Komitetu Monitorującego podczas poszczególnych posiedzeń, które miały miejsce w kolejnych latach wdrażania Programu. W szczególności opisano zmiany jakie zostały przyjęte przez członków KM ZPORR do Programu i Uszczegółowienia Programu, jak również modyfikacje/ usprawnienia systemu wdrażania.</w:t>
      </w:r>
    </w:p>
    <w:p>
      <w:pPr>
        <w:pStyle w:val="Normal"/>
        <w:spacing w:before="12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Rozdział </w:t>
      </w:r>
      <w:r>
        <w:rPr>
          <w:b/>
          <w:color w:val="000000"/>
          <w:sz w:val="24"/>
          <w:szCs w:val="24"/>
        </w:rPr>
        <w:t xml:space="preserve">szósty </w:t>
      </w:r>
      <w:r>
        <w:rPr>
          <w:color w:val="000000"/>
          <w:sz w:val="24"/>
          <w:szCs w:val="24"/>
        </w:rPr>
        <w:t>prezentuje opis przyjętego systemu monitoringu oraz jego usprawnienia. Ponadto przedstawiony został system pozyskiwania danych w ramach monitorowania i sprawozdawczości. Dodatkowo przedstawione zostały działania podjęte przez IZ ZPORR w zakresie ewaluacji Programu.</w:t>
      </w:r>
    </w:p>
    <w:p>
      <w:pPr>
        <w:pStyle w:val="Normal"/>
        <w:spacing w:before="120" w:after="0"/>
        <w:jc w:val="both"/>
        <w:rPr/>
      </w:pPr>
      <w:r>
        <w:rPr>
          <w:color w:val="000000"/>
          <w:sz w:val="24"/>
          <w:szCs w:val="24"/>
        </w:rPr>
        <w:t xml:space="preserve">W następnym rozdziale – </w:t>
      </w:r>
      <w:r>
        <w:rPr>
          <w:b/>
          <w:color w:val="000000"/>
          <w:sz w:val="24"/>
          <w:szCs w:val="24"/>
        </w:rPr>
        <w:t>siódmym</w:t>
      </w:r>
      <w:r>
        <w:rPr>
          <w:color w:val="000000"/>
          <w:sz w:val="24"/>
          <w:szCs w:val="24"/>
        </w:rPr>
        <w:t xml:space="preserve"> – opisane zostały informacje o przeprowadzonych kontrolach i wykrytych nieprawidłowościach w ZPORR. Dodatkowo zawarte zostały najważniejsze ustalenia z not sygnalizacyjnych Generalnego Inspektora Kontroli Skarbowej. W rozdziale tym opisane zostały również najważniejsze problemy, które pojawiały się podczas realizacji Programu oraz środki zaradcze jakie podjęła IZ ZPORR aby sprawnie realizować Program. </w:t>
      </w:r>
    </w:p>
    <w:p>
      <w:pPr>
        <w:pStyle w:val="Normal"/>
        <w:spacing w:before="12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W rozdziale </w:t>
      </w:r>
      <w:r>
        <w:rPr>
          <w:b/>
          <w:color w:val="000000"/>
          <w:sz w:val="24"/>
          <w:szCs w:val="24"/>
        </w:rPr>
        <w:t>ósmym</w:t>
      </w:r>
      <w:r>
        <w:rPr>
          <w:color w:val="000000"/>
          <w:sz w:val="24"/>
          <w:szCs w:val="24"/>
        </w:rPr>
        <w:t xml:space="preserve"> przedstawiono informacje dotyczące stopnia wykorzystania pomocy technicznej ZPORR pod względem ilościowym i jakościowym.</w:t>
      </w:r>
    </w:p>
    <w:p>
      <w:pPr>
        <w:pStyle w:val="Normal"/>
        <w:spacing w:before="120" w:after="0"/>
        <w:jc w:val="both"/>
        <w:rPr/>
      </w:pPr>
      <w:r>
        <w:rPr>
          <w:color w:val="000000"/>
          <w:sz w:val="24"/>
          <w:szCs w:val="24"/>
        </w:rPr>
        <w:t xml:space="preserve">Rozdział </w:t>
      </w:r>
      <w:r>
        <w:rPr>
          <w:b/>
          <w:color w:val="000000"/>
          <w:sz w:val="24"/>
          <w:szCs w:val="24"/>
        </w:rPr>
        <w:t>dziewiąty</w:t>
      </w:r>
      <w:r>
        <w:rPr>
          <w:color w:val="000000"/>
          <w:sz w:val="24"/>
          <w:szCs w:val="24"/>
        </w:rPr>
        <w:t xml:space="preserve"> opisuje działania podjęte w ramach realizacji planu informacji i promocji Programu, w ujęciu regionalnym i krajowym.</w:t>
      </w:r>
    </w:p>
    <w:p>
      <w:pPr>
        <w:pStyle w:val="Normal"/>
        <w:spacing w:before="120" w:after="0"/>
        <w:jc w:val="both"/>
        <w:rPr/>
      </w:pPr>
      <w:r>
        <w:rPr>
          <w:color w:val="000000"/>
          <w:sz w:val="24"/>
          <w:szCs w:val="24"/>
        </w:rPr>
        <w:t xml:space="preserve">W rozdziale </w:t>
      </w:r>
      <w:r>
        <w:rPr>
          <w:b/>
          <w:color w:val="000000"/>
          <w:sz w:val="24"/>
          <w:szCs w:val="24"/>
        </w:rPr>
        <w:t>dziesiątym</w:t>
      </w:r>
      <w:r>
        <w:rPr>
          <w:color w:val="000000"/>
          <w:sz w:val="24"/>
          <w:szCs w:val="24"/>
        </w:rPr>
        <w:t xml:space="preserve"> opisane zostały zasady polityk wspólnotowych względem zgodności z realizacją programu (zamówienia publiczne, ochrona środowiska, równość szans, pomoc publiczna, wspieranie zatrudnienia).</w:t>
      </w:r>
    </w:p>
    <w:p>
      <w:pPr>
        <w:pStyle w:val="Normal"/>
        <w:spacing w:before="120" w:after="0"/>
        <w:jc w:val="both"/>
        <w:rPr/>
      </w:pPr>
      <w:r>
        <w:rPr>
          <w:color w:val="000000"/>
          <w:sz w:val="24"/>
          <w:szCs w:val="24"/>
        </w:rPr>
        <w:t xml:space="preserve">Ostatni rozdział – </w:t>
      </w:r>
      <w:r>
        <w:rPr>
          <w:b/>
          <w:color w:val="000000"/>
          <w:sz w:val="24"/>
          <w:szCs w:val="24"/>
        </w:rPr>
        <w:t>jedenasty</w:t>
      </w:r>
      <w:r>
        <w:rPr>
          <w:color w:val="000000"/>
          <w:sz w:val="24"/>
          <w:szCs w:val="24"/>
        </w:rPr>
        <w:t xml:space="preserve"> – opisuje duże projekty realizowane w ramach Programu, czyli takie, których koszt całkowity przekracza 50 mln Euro. W ramach ZPORR realizowano dwa takie projekty.</w:t>
      </w:r>
    </w:p>
    <w:p>
      <w:pPr>
        <w:pStyle w:val="Normal"/>
        <w:spacing w:before="12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onadto w związku z tym, że IZ ZPORR nie przesyłała do Komisji Europejskiej sprawozdania za rok 2008 niniejszy dokument zawiera streszczenie realizacji Programu w roku 2008 i w I połowie roku 2009 (załącznik nr 1).</w:t>
      </w:r>
    </w:p>
    <w:p>
      <w:pPr>
        <w:pStyle w:val="Normal"/>
        <w:spacing w:before="12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(W1)">
    <w:altName w:val="Times New Roman"/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4T14:52:00Z</dcterms:created>
  <dc:creator>marta_czartoryska</dc:creator>
  <dc:description/>
  <cp:keywords/>
  <dc:language>en-US</dc:language>
  <cp:lastModifiedBy>marta_czartoryska</cp:lastModifiedBy>
  <cp:lastPrinted>2010-06-15T08:31:00Z</cp:lastPrinted>
  <dcterms:modified xsi:type="dcterms:W3CDTF">2010-06-15T06:35:00Z</dcterms:modified>
  <cp:revision>6</cp:revision>
  <dc:subject/>
  <dc:title>WSTĘP</dc:title>
</cp:coreProperties>
</file>