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t>Załącznik 9 Opis projektów w ramach Działania 1.6 (stan na dzień 28.02.2010 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lnośląs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553"/>
        <w:gridCol w:w="1311"/>
        <w:gridCol w:w="1730"/>
        <w:gridCol w:w="1727"/>
        <w:gridCol w:w="1679"/>
      </w:tblGrid>
      <w:tr>
        <w:trPr>
          <w:tblHeader w:val="true"/>
          <w:trHeight w:val="69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jekt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</w:t>
              <w:br/>
              <w:t>(z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Przebudowa Średnicowej Linii Tramwajowej Północ-Południe we Wrocławiu</w:t>
            </w:r>
            <w:r>
              <w:rPr>
                <w:rFonts w:cs="Arial"/>
                <w:i/>
                <w:iCs/>
                <w:color w:val="000000"/>
              </w:rPr>
              <w:t xml:space="preserve"> Gmina Wrocław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05 -</w:t>
              <w:br/>
              <w:t>16.08.20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289 345,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332 839,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65 678,61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budowa multimodalnego węzła komunikacyjnego pl. Powstańców Wielkopolskich we Wrocławiu</w:t>
            </w:r>
            <w:r>
              <w:rPr>
                <w:rFonts w:cs="Arial"/>
                <w:i/>
                <w:iCs/>
                <w:color w:val="000000"/>
              </w:rPr>
              <w:t xml:space="preserve"> Gmina Wrocław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05 -</w:t>
              <w:br/>
              <w:t>30.05.20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687 964,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53 846,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307 692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województwie dolnośląskim w ramach Działania 1.6 zrealizowano 2 projekty. Dotyczyły one poprawy jakości transportu publicznego w aglomeracji wrocławskiej i realizowane były przez Gminę Wrocła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Cs/>
          <w:i/>
          <w:iCs/>
          <w:color w:val="000000"/>
          <w:u w:val="double"/>
        </w:rPr>
        <w:t>Przebudowa Średnicowej Linii Tramwajowej Północ-Południe we Wrocławiu</w:t>
      </w:r>
      <w:r>
        <w:rPr>
          <w:rFonts w:cs="Arial"/>
          <w:i/>
          <w:iCs/>
          <w:color w:val="000000"/>
          <w:u w:val="double"/>
        </w:rPr>
        <w:t xml:space="preserve"> </w:t>
      </w:r>
    </w:p>
    <w:p>
      <w:pPr>
        <w:pStyle w:val="Normal"/>
        <w:jc w:val="both"/>
        <w:rPr>
          <w:rFonts w:cs="Arial"/>
          <w:i/>
          <w:i/>
          <w:iCs/>
          <w:color w:val="000000"/>
          <w:u w:val="double"/>
        </w:rPr>
      </w:pPr>
      <w:r>
        <w:rPr>
          <w:rFonts w:cs="Arial"/>
          <w:i/>
          <w:iCs/>
          <w:color w:val="000000"/>
          <w:u w:val="doub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Głównym celem projektu była budowa systemu transportu publicznego we Wrocławiu, pozwalającego na zwiększenie potencjału posiadanego taboru tramwajowego oraz zmniejszenie poziomu zanieczyszczeń, przy jednoczesnym podniesieniu bezpieczeństwa ruchu, atrakcyjności i jakości obsługi podróżnych. </w:t>
      </w:r>
      <w:r>
        <w:rPr/>
        <w:t xml:space="preserve">W ramach przedmiotowej inwestycji zrealizowano elementy robót obejmujące m. in. przebudowę i modernizację torów tramwajowych w ciągu ulic: Świdnicka, pl. Teatralny, Widok, Szewska, Grodzka, dobudowę drugiego toru tramwajowego na ul. Widok, przebudowę sygnalizacji świetlnych, przebudowę ul. Szewskiej na ciąg pieszo-tramwajowy, urządzenie bezpośrednio przyległych terenów zieleni oraz iluminację zabytkowego muru nabrzeża. </w:t>
      </w:r>
    </w:p>
    <w:p>
      <w:pPr>
        <w:pStyle w:val="Normal"/>
        <w:jc w:val="both"/>
        <w:rPr/>
      </w:pPr>
      <w:r>
        <w:rPr/>
        <w:t xml:space="preserve">Zakończenie finansowe projektu, zgodnie z postanowieniami umowy o dofinansowanie, miało miejsce 16 sierpnia 2007 r., natomiast </w:t>
      </w:r>
      <w:r>
        <w:rPr>
          <w:color w:val="000000"/>
        </w:rPr>
        <w:t>rozliczenie końcowe projektu nastąpiło w czerwcu 2008 r. (ostateczne rozliczenie w lipcu 2009 r. z uwagi na dokonany przez Beneficjenta</w:t>
      </w:r>
      <w:r>
        <w:rPr/>
        <w:t xml:space="preserve"> zwrot środków w wysokości PŚW 22 026,08 zł, z tytułu stwierdzenia przez Instytucję Pośredniczącą znaczącej modyfikacji przedsięwzięcia po jego zakończeniu, wpływającej na jego charakter, skutkującej koniecznością zwrotu proporcjonalnej kwoty dofinansowania</w:t>
      </w:r>
      <w:r>
        <w:rPr>
          <w:color w:val="000000"/>
        </w:rPr>
        <w:t xml:space="preserve">). </w:t>
      </w:r>
      <w:r>
        <w:rPr/>
        <w:t xml:space="preserve">Wartość całkowita po rozliczeniu wyniosła 116 289 345,44 zł, w tym kwota uznanych </w:t>
      </w:r>
      <w:r>
        <w:rPr>
          <w:color w:val="000000"/>
        </w:rPr>
        <w:t xml:space="preserve">wydatków kwalifikowalnych 88 665 678,61 zł, z tego wartość dofinansowania wyniosła 44 332 839,30 zł. </w:t>
      </w:r>
      <w:r>
        <w:rPr/>
        <w:t xml:space="preserve">W ramach projektu długość przebudowanych torów tramwajowych wyniosła 2,14 km natomiast długość wybudowanych linii tramwajowych 0,29 km. Ponadto, dzięki realizacji projektu zakupiono 8 tramwajów typu Škoda 16T o łącznej pojemności 1 944 miejs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  <w:u w:val="double"/>
        </w:rPr>
        <w:t>Przebudowa multimodalnego węzła komunikacyjnego – Pl. Powstańców Wielkopolskich we Wrocławiu, etapy 1-2</w:t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  <w:u w:val="double"/>
        </w:rPr>
      </w:r>
    </w:p>
    <w:p>
      <w:pPr>
        <w:pStyle w:val="Normal"/>
        <w:jc w:val="both"/>
        <w:rPr/>
      </w:pPr>
      <w:r>
        <w:rPr/>
        <w:t>Głównym celem projektu była budowa systemu transportu publicznego we Wrocławiu, pozwalającego na poprawę warunków ruchu, zmniejszenie zanieczyszczeń, przy jednoczesnym podniesieniu poziomu bezpieczeństwa ruchu, atrakcyjności i jakości obsługi podróżnych. Beneficjentem inwestycji była Gmina Wrocław. W ramach realizacji projektu wykonano roboty budowlane obejmujące m.in.: przebudowę i modernizację istniejących torów tramwajowych w obrębie pl. Powstańców Wielkopolskich przy zastosowaniu nowoczesnych technologii budowy torowisk. Ponadto stworzono system informacji pasażerskiej, obejmujący wszystkie grupy pasażerów w rejonie placu: pasażerów komunikacji miejskiej, kolejowej i autobusowej, a w szczególności przesiadających się pomiędzy tymi sieciami.</w:t>
      </w:r>
    </w:p>
    <w:p>
      <w:pPr>
        <w:pStyle w:val="Normal"/>
        <w:jc w:val="both"/>
        <w:rPr>
          <w:color w:val="000000"/>
        </w:rPr>
      </w:pPr>
      <w:r>
        <w:rPr/>
        <w:t xml:space="preserve">Zakończenie finansowe projektu, zgodnie z zapisami umowy o dofinansowanie, miało miejsce 30 maja 2008 r., natomiast </w:t>
      </w:r>
      <w:r>
        <w:rPr>
          <w:color w:val="000000"/>
        </w:rPr>
        <w:t>rozliczenie projektu nastąpiło we wrześniu 2008 r.</w:t>
      </w:r>
      <w:r>
        <w:rPr/>
        <w:t xml:space="preserve"> Po rozliczeniu wartość całkowita wyniosła 108 687 964,26 zł, w tym kwota uznanych </w:t>
      </w:r>
      <w:r>
        <w:rPr>
          <w:color w:val="000000"/>
        </w:rPr>
        <w:t xml:space="preserve">wydatków kwalifikowalnych 84 307 692,41 zł, z tego wartość dofinansowania ze środków UE wyniosła 42 153 846,21 zł. </w:t>
      </w:r>
      <w:r>
        <w:rPr/>
        <w:t>W ramach systemu został uruchomiony 1 elektroniczny punkt informacyjny dla pasażerów. Długość torów tramwajowych przebudowanych w ramach projektu wyniosła 1,87 km. Ponadto zakupiono 9 tramwajów typu Škoda 16T o łącznej pojemności 2 187 miejs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Łódz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43"/>
        <w:gridCol w:w="1296"/>
        <w:gridCol w:w="1722"/>
        <w:gridCol w:w="2162"/>
        <w:gridCol w:w="1777"/>
      </w:tblGrid>
      <w:tr>
        <w:trPr>
          <w:tblHeader w:val="true"/>
          <w:trHeight w:val="69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Łódzki Tramwaj Regionalny Zgierz - Łódź - Pabianice, Zadanie I, Etap I – Łódź</w:t>
              <w:br/>
              <w:br/>
            </w:r>
            <w:r>
              <w:rPr/>
              <w:t xml:space="preserve">Miejskie Przedsiębiorstwo Komunikacyjne MPK Łódź Sp. </w:t>
              <w:br/>
              <w:t>z o.o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.08.2006 -31.12.20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1 553 939,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 010 492,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020 985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ojewództwie łódzkim w ramach Działania 1.6 do dofinansowania wybrano jeden projekt. Beneficjentem projektu było Miejskie Przedsiębiorstwo Komunikacyjne – Łódź Sp. z o.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  <w:u w:val="double"/>
        </w:rPr>
        <w:t>Łódzki Tramwaj Regionalny Zgierz – Łódź – Pabianice, Zadanie I, Etap I – Łódź</w:t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  <w:u w:val="double"/>
        </w:rPr>
      </w:r>
    </w:p>
    <w:p>
      <w:pPr>
        <w:pStyle w:val="Normal"/>
        <w:jc w:val="both"/>
        <w:rPr/>
      </w:pPr>
      <w:r>
        <w:rPr/>
        <w:t xml:space="preserve">Projekt ten wpisuje się w definicję </w:t>
      </w:r>
      <w:r>
        <w:rPr>
          <w:i/>
        </w:rPr>
        <w:t>dużego projektu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w rozumieniu art. 25 rozporządzenia nr 1260/99/WE (Dz. U. WE L 161 z 26.06.1999 r.). Jego wartość całkowita wynosi 361 553 939,83 zł, wartość wydatków kwalifikowalnych 206 020 985,45 zł, natomiast dofinansowanie z EFRR 103 010 492,72 zł. Do dnia 31 marca 2010 r. projekt nie został rozli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szy opis projektu znajduje się w rozdziale 11 ra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łopols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43"/>
        <w:gridCol w:w="1296"/>
        <w:gridCol w:w="1722"/>
        <w:gridCol w:w="2162"/>
        <w:gridCol w:w="1777"/>
      </w:tblGrid>
      <w:tr>
        <w:trPr>
          <w:tblHeader w:val="true"/>
          <w:trHeight w:val="69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 xml:space="preserve">Zintegrowany transport publiczny </w:t>
              <w:br/>
              <w:t>w aglomeracji krakowskiej</w:t>
            </w:r>
            <w:r>
              <w:rPr>
                <w:rFonts w:cs="Arial"/>
                <w:i/>
                <w:iCs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(Miejskie Przedsiębiorstwo Komunikacyjne S.A)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07.19 - 2008.05.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776 688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144 992,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743 507,33</w:t>
            </w:r>
          </w:p>
        </w:tc>
      </w:tr>
    </w:tbl>
    <w:p>
      <w:pPr>
        <w:pStyle w:val="Normal"/>
        <w:ind w:right="57" w:hanging="0"/>
        <w:jc w:val="both"/>
        <w:rPr/>
      </w:pPr>
      <w:r>
        <w:rPr/>
      </w:r>
    </w:p>
    <w:p>
      <w:pPr>
        <w:pStyle w:val="Tekstblokowy"/>
        <w:ind w:left="0" w:right="57" w:hanging="0"/>
        <w:rPr>
          <w:i w:val="false"/>
          <w:i w:val="false"/>
          <w:szCs w:val="24"/>
        </w:rPr>
      </w:pPr>
      <w:r>
        <w:rPr>
          <w:i w:val="false"/>
          <w:sz w:val="24"/>
          <w:szCs w:val="24"/>
        </w:rPr>
        <w:t xml:space="preserve">Projekt </w:t>
      </w:r>
      <w:r>
        <w:rPr>
          <w:rFonts w:cs="Arial"/>
          <w:bCs/>
          <w:i w:val="false"/>
          <w:iCs w:val="false"/>
          <w:color w:val="000000"/>
          <w:sz w:val="24"/>
          <w:u w:val="double"/>
        </w:rPr>
        <w:t>Zintegrowany transport publiczny w aglomeracji krakowskiej</w:t>
      </w:r>
      <w:r>
        <w:rPr>
          <w:i w:val="false"/>
          <w:sz w:val="24"/>
          <w:szCs w:val="24"/>
        </w:rPr>
        <w:t xml:space="preserve"> należy do dużych projektów, które zostały zdefiniowanie w art. 25 rozporządzenia nr 1260/99/WE (Dz. U. WE L 161 z 26.06.1999 r.). Wartość całkowita projektu po rozliczeniu wyniosła 254 776 688,54 zł, w tym kwota uznanych </w:t>
      </w:r>
      <w:r>
        <w:rPr>
          <w:i w:val="false"/>
          <w:color w:val="000000"/>
          <w:sz w:val="24"/>
          <w:szCs w:val="24"/>
        </w:rPr>
        <w:t xml:space="preserve">wydatków kwalifikowalnych </w:t>
      </w:r>
      <w:r>
        <w:rPr>
          <w:i w:val="false"/>
          <w:sz w:val="24"/>
          <w:szCs w:val="24"/>
        </w:rPr>
        <w:t xml:space="preserve">207 743 507,33 </w:t>
      </w:r>
      <w:r>
        <w:rPr>
          <w:i w:val="false"/>
          <w:color w:val="000000"/>
          <w:sz w:val="24"/>
          <w:szCs w:val="24"/>
        </w:rPr>
        <w:t xml:space="preserve">zł, z tego wartość dofinansowania opiewała na kwotę </w:t>
      </w:r>
      <w:r>
        <w:rPr>
          <w:i w:val="false"/>
          <w:sz w:val="24"/>
          <w:szCs w:val="24"/>
        </w:rPr>
        <w:t xml:space="preserve">100 144 992,90 </w:t>
      </w:r>
      <w:r>
        <w:rPr>
          <w:i w:val="false"/>
          <w:color w:val="000000"/>
          <w:sz w:val="24"/>
          <w:szCs w:val="24"/>
        </w:rPr>
        <w:t>ZŁ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Szerszy opis projektu znajduje się w rozdziale 11</w:t>
      </w:r>
      <w:r>
        <w:rPr/>
        <w:t>.</w:t>
      </w:r>
    </w:p>
    <w:p>
      <w:pPr>
        <w:pStyle w:val="Tekstblokowy"/>
        <w:ind w:left="0" w:right="57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zowieckie</w:t>
      </w:r>
    </w:p>
    <w:p>
      <w:pPr>
        <w:pStyle w:val="Tekstblokowy"/>
        <w:ind w:left="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43"/>
        <w:gridCol w:w="1296"/>
        <w:gridCol w:w="1722"/>
        <w:gridCol w:w="2162"/>
        <w:gridCol w:w="1777"/>
      </w:tblGrid>
      <w:tr>
        <w:trPr>
          <w:tblHeader w:val="true"/>
          <w:trHeight w:val="69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dernizacja trasy tramwajowej </w:t>
              <w:br/>
              <w:t xml:space="preserve">w Alejach Jerozolimskich odcinek pętla Banacha - pętla Gocławek </w:t>
            </w:r>
            <w:r>
              <w:rPr/>
              <w:t xml:space="preserve">Tramwaje Warszawskie Sp. </w:t>
              <w:br/>
              <w:t xml:space="preserve">z o. o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5 - 15.04.20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647 301,0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99 118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215 259,40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budowa trasy tramwajowej Bemowo-Młociny</w:t>
            </w:r>
            <w:r>
              <w:rPr/>
              <w:t xml:space="preserve"> Tramwaje Warszawskie Sp. </w:t>
              <w:br/>
              <w:t>z o. o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06.24 - 2008.05.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85 753,9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71 993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59 836,53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ntegrowany system zarządzania ruchem </w:t>
            </w:r>
            <w:r>
              <w:rPr/>
              <w:t xml:space="preserve">Tramwaje Warszawskie Sp. </w:t>
              <w:br/>
              <w:t>z o. 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05 -30.12.20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95 472,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79 142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58 284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ojewództwie mazowieckim w ramach opisywanego działania realizowano 3 projekty. Beneficjentem wszystkich projektów były </w:t>
      </w:r>
      <w:r>
        <w:rPr>
          <w:color w:val="000000"/>
        </w:rPr>
        <w:t xml:space="preserve">Tramwaje Warszawskie Sp. z o.o. </w:t>
      </w:r>
      <w:r>
        <w:rPr/>
        <w:t>Na posiedzeniu Komitetu Monitorującego ZPORR w dniu 17 września 2008 r. podjęto uchwałę o realokacji środków z Działania 1.6 do Działań 1.3 i 1.4 w województwie mazowieckim. W wyniku dokonanej realokacji wartość alokacji dostępnej na Działanie 1.6 ZPORR uległa zmniejszeniu o 3,93%, natomiast alokacja dla Działania 1.3 ZPORR zwiększyła się o 0,54%, natomiast dla Działania 1.4 ZPORR o 2,4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</w:t>
      </w:r>
      <w:r>
        <w:rPr>
          <w:i/>
          <w:u w:val="double"/>
        </w:rPr>
        <w:t>Rozbudowa trasy tramwajowej Bemowo-Młociny</w:t>
      </w:r>
      <w:r>
        <w:rPr/>
        <w:t xml:space="preserve"> dotyczył budowy trasy tramwajowej w ciągu ulic Powstańców Śląskich i Reymonta, w tym: obejmował montaż 54 słupów trakcyjnych, budowę torów, montaż 12 słupów trakcyjnych oraz budowę 956 m sieci trakcyjnej. W wyniku realizacji projektu została wybudowana trasa tramwajowa o</w:t>
      </w:r>
      <w:r>
        <w:rPr>
          <w:color w:val="000000"/>
        </w:rPr>
        <w:t> </w:t>
      </w:r>
      <w:r>
        <w:rPr/>
        <w:t>długości 2,2 km, łącząca pętlę Nowe Bemowo z ul. Broniewskiego. Ponadto wybudowano 9</w:t>
      </w:r>
      <w:r>
        <w:rPr>
          <w:color w:val="000000"/>
        </w:rPr>
        <w:t> </w:t>
      </w:r>
      <w:r>
        <w:rPr/>
        <w:t>przystanków komunikacji zbiorowej. Założona w umowie o dofinansowanie projektu na poziomie 123</w:t>
      </w:r>
      <w:r>
        <w:rPr>
          <w:color w:val="000000"/>
        </w:rPr>
        <w:t> </w:t>
      </w:r>
      <w:r>
        <w:rPr/>
        <w:t xml:space="preserve">ha wartość wskaźnika „Powierzchnia aglomeracji obsługiwana przez transport zbiorowy” została osiągnięta w 100%. Po rozliczeniu projektu w 2007 r. wartość całkowita projektu wyniosła 40 985 753,92 zł, w tym kwota uznanych </w:t>
      </w:r>
      <w:r>
        <w:rPr>
          <w:color w:val="000000"/>
        </w:rPr>
        <w:t xml:space="preserve">wydatków kwalifikowalnych </w:t>
      </w:r>
      <w:r>
        <w:rPr/>
        <w:t xml:space="preserve">32 059 836,53 zł, </w:t>
      </w:r>
      <w:r>
        <w:rPr>
          <w:color w:val="000000"/>
        </w:rPr>
        <w:t xml:space="preserve">z tego wartość dofinansowania wyniosła </w:t>
      </w:r>
      <w:r>
        <w:rPr/>
        <w:t>15 271 993,7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Projekt </w:t>
      </w:r>
      <w:r>
        <w:rPr>
          <w:i/>
          <w:color w:val="000000"/>
          <w:u w:val="double"/>
        </w:rPr>
        <w:t>Modernizacja trasy tramwajowej w Alejach Jerozolimskich odcinek pętla Banacha – pętla Gocławek</w:t>
      </w:r>
      <w:r>
        <w:rPr/>
        <w:t xml:space="preserve"> był strategią zawartą w Zintegrowanym Planie Rozwoju Transportu Publicznego w Aglomeracji Warszawskiej. Po oddaniu do eksploatacji zmodernizowanej trasy tramwajowej osiągnięto strategiczne cele projektu polegające na podniesieniu atrakcyjności i stopnia wykorzystania przez pasażerów podstawowego korytarza komunikacyjnego transportu zbiorowego aglomeracji warszawskiej, łączącego dzielnicę Praga Południe, Śródmieście i Ochotę. W związku z tym do 2008 roku zmodernizowano 17,8 km linii tramwajowych, zaś liczba zakupionego taboru komunikacji zbiorowej wynosi 90 sztuk. Ponadto zakupiono i zamontowano 28 elementów informowania podróżnych. Zmodernizowano 105 przystanków komunikacji zbiorowej. </w:t>
      </w:r>
    </w:p>
    <w:p>
      <w:pPr>
        <w:pStyle w:val="Normal"/>
        <w:jc w:val="both"/>
        <w:rPr/>
      </w:pPr>
      <w:r>
        <w:rPr/>
        <w:t xml:space="preserve">Inwestycja została rozliczona w 2008 r. Ostatecznie wartość całkowita projektu wyniosła 274 647 301,04 zł, w tym kwota uznanych </w:t>
      </w:r>
      <w:r>
        <w:rPr>
          <w:color w:val="000000"/>
        </w:rPr>
        <w:t xml:space="preserve">wydatków kwalifikowalnych </w:t>
      </w:r>
      <w:r>
        <w:rPr/>
        <w:t xml:space="preserve">114 215 259,40, </w:t>
        <w:br/>
      </w:r>
      <w:r>
        <w:rPr>
          <w:color w:val="000000"/>
        </w:rPr>
        <w:t>z tego kwota PŚW</w:t>
      </w:r>
      <w:r>
        <w:rPr/>
        <w:t xml:space="preserve"> 54 899 118,5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double"/>
        </w:rPr>
        <w:t>Projekt Zintegrowany System Zarządzania Ruchem</w:t>
      </w:r>
      <w:r>
        <w:rPr/>
        <w:t xml:space="preserve"> dotyczył budowy tytułowego systemu na terenie obszaru I (Powiśle ograniczone ulicami: Grodzka, Browarna, Kruczkowskiego, Ludna, Czerniakowska; Wisłostrada: od mostu Grota-Roweckiego do Trasy Siekierkowskiej; Al. Jerozolimskie na odcinku od Ronda Waszyngtona do Placu Zawiszy). Realizacja projektu dotyczyła remontu sygnalizacji świetlnej na skrzyżowaniu ul. Czerniakowskiej i ul. Bartyckiej wraz z wymianą sterownika na skrzyżowaniu Czerniakowska-Gagarina oraz na skrzyżowaniu Czerniakowska-Łazienkowska, następnie budowy Zintegrowanego Systemu Zarządzania Ruchem na terenie I obszaru. Efektywność pracy systemu osiągnięta została dzięki wymianie informacji między podsystemami oraz dzięki zastosowaniu nowoczesnych metod analizy i przewidywania rozwoju sytuacji.</w:t>
      </w:r>
    </w:p>
    <w:p>
      <w:pPr>
        <w:pStyle w:val="Normal"/>
        <w:jc w:val="both"/>
        <w:rPr/>
      </w:pPr>
      <w:r>
        <w:rPr/>
        <w:t>Realizacja projektu przyczyniła się do szybszego, sprawniejszego i mniej kosztownego przemieszczania się osób, co zostało osiągnięte przez zmodernizowanie 37 urządzeń sterowania ruchem drogowym, zakupienie i zamontowanie 5 elementów informacji podróżnych, wybudowanie jednego układu obszarowego sterowania i nadzoru ruchu. W wyniku realizacji projektu osiągnięte zostały następujące wskaźniki: średni czas przejazdu między dwoma punktami sieci osiągnął czas 31 minut, koszt pasażerokilometra zmienił się na 0,27 ZŁ zaś zanieczyszczenia komunikacyjne pyłowe i gazowe zostały zmniejszone do 1 204 017 T/rok. Rozliczenie projektu nastąpiło w 2009 r. Ostatecznie wartość całkowita projektu wyniosła 31 295 472,34 zł, w tym kwota wydatków kwalifikowalnych 28 358 284,34 zł, z tego wartość dofinansowania wyniosła 14 179 142,1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omorskie</w:t>
      </w:r>
    </w:p>
    <w:p>
      <w:pPr>
        <w:pStyle w:val="Normal"/>
        <w:spacing w:lineRule="auto" w:line="288" w:before="60" w:after="0"/>
        <w:ind w:right="172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50"/>
        <w:gridCol w:w="1296"/>
        <w:gridCol w:w="1811"/>
        <w:gridCol w:w="1830"/>
        <w:gridCol w:w="1777"/>
      </w:tblGrid>
      <w:tr>
        <w:trPr>
          <w:tblHeader w:val="true"/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wój proekologicznego transportu publicznego</w:t>
              <w:br/>
              <w:t>w Gdyni</w:t>
            </w:r>
            <w:r>
              <w:rPr/>
              <w:t xml:space="preserve"> </w:t>
              <w:br/>
              <w:br/>
              <w:t>Przedsiębiorstwo Komunikacji Trolejbusowej Sp. z o.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2005 -  28.02.20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50 290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11 179,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22 358,3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dański Projekt Komunikacji Miejskiej</w:t>
              <w:br/>
              <w:br/>
            </w:r>
            <w:r>
              <w:rPr/>
              <w:t>Gmina Miasta Gdańs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4 - 31.07.20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102 022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22 843,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218 093,25</w:t>
            </w:r>
          </w:p>
        </w:tc>
      </w:tr>
    </w:tbl>
    <w:p>
      <w:pPr>
        <w:pStyle w:val="Normal"/>
        <w:spacing w:lineRule="auto" w:line="288" w:before="60" w:after="0"/>
        <w:ind w:right="172" w:firstLine="1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288" w:before="60" w:after="0"/>
        <w:ind w:right="172" w:firstLine="10"/>
        <w:jc w:val="both"/>
        <w:rPr>
          <w:color w:val="000000"/>
        </w:rPr>
      </w:pPr>
      <w:r>
        <w:rPr>
          <w:rFonts w:eastAsia="Arial Unicode MS"/>
          <w:color w:val="000000"/>
        </w:rPr>
        <w:t xml:space="preserve">Na terenie województwa pomorskiego realizowano 2 projekty. </w:t>
      </w:r>
    </w:p>
    <w:p>
      <w:pPr>
        <w:pStyle w:val="Normal"/>
        <w:jc w:val="both"/>
        <w:rPr/>
      </w:pPr>
      <w:r>
        <w:rPr/>
        <w:t xml:space="preserve">Projekt </w:t>
      </w:r>
      <w:r>
        <w:rPr>
          <w:i/>
          <w:u w:val="double"/>
        </w:rPr>
        <w:t>Rozwój proekologicznego transportu publicznego w Gdyni</w:t>
      </w:r>
      <w:r>
        <w:rPr>
          <w:b/>
          <w:i/>
        </w:rPr>
        <w:t xml:space="preserve"> </w:t>
      </w:r>
      <w:r>
        <w:rPr/>
        <w:t xml:space="preserve">został złożony w ramach I konkursu projektów dla Działania 1.6 Rozwój transportu publicznego w aglomeracjach w ramach Zintegrowanego Programu Operacyjnego Rozwoju Regionalnego. </w:t>
      </w:r>
    </w:p>
    <w:p>
      <w:pPr>
        <w:pStyle w:val="Normal"/>
        <w:jc w:val="both"/>
        <w:rPr/>
      </w:pPr>
      <w:r>
        <w:rPr/>
        <w:t>Projekt dotyczył rozwoju infrastruktury transportu publicznego w zakresie budowy nowej zajezdni trolejbusowej, nowych linii trolejbusowych o długości 10,6 km oraz zakupu 10 trolejbusów niskopodłogowych. Pod budowę zajezdni trolejbusowej wyznaczono teren o pow. 1,8 ha w Gdyni-Leszczynkach. Nowa linia trolejbusowa został wybudowana na odcinku ciagu ulic Nowowiczlińska - Rdestowa, z odgałęzieniem na ul. Mietową. Umowa o dofinansowanie projektu pomiędzy Wojewodą Pomorskim, a Przedsiębiorstwem Komunikacji Trolejbusowej Sp. z o.o. została zawarta w dniu 10 marca 2005 r.</w:t>
      </w:r>
    </w:p>
    <w:p>
      <w:pPr>
        <w:pStyle w:val="Normal"/>
        <w:jc w:val="both"/>
        <w:rPr/>
      </w:pPr>
      <w:r>
        <w:rPr/>
        <w:t>Rozliczenie projektu nastąpiło w 2007 r. Ostatecznie wartość całkowita projektu wyniosła 51 950 290,19 ZŁ, w tym kwota wydatków kwalifikowalnych 42 222 358,32 ZŁ, z tego wartość dofinansowania wyniosła 21 111 179,16 ZŁ.</w:t>
      </w:r>
    </w:p>
    <w:p>
      <w:pPr>
        <w:pStyle w:val="Normal"/>
        <w:jc w:val="both"/>
        <w:rPr/>
      </w:pPr>
      <w:r>
        <w:rPr/>
        <w:t>Przedłużenie sieci trolejbusowej w Gdyni zwiększyło dostępność do dwóch dzielnic mieszkaniowych Gdyni: Dąbrowy i Wielkiego Kacka, gdzie wzrost liczby mieszkańców jest bardzo dynam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Głównym celem projektu </w:t>
      </w:r>
      <w:r>
        <w:rPr>
          <w:i/>
          <w:u w:val="double"/>
        </w:rPr>
        <w:t>Gdański Projekt Komunikacji Miejskiej</w:t>
      </w:r>
      <w:r>
        <w:rPr/>
        <w:t xml:space="preserve"> była modernizacja sieci infrastruktury tramwajowej oraz przyspieszenie procesu wymiany taboru na nowoczesny </w:t>
        <w:br/>
        <w:t>i mniej uciążliwy. Realizacja projektu obejmowała okres od 2 października 2004 r. do dnia 31 lipca 2008 r.</w:t>
      </w:r>
    </w:p>
    <w:p>
      <w:pPr>
        <w:pStyle w:val="Normal"/>
        <w:jc w:val="both"/>
        <w:rPr/>
      </w:pPr>
      <w:r>
        <w:rPr/>
        <w:t>W</w:t>
      </w:r>
      <w:r>
        <w:rPr>
          <w:b/>
        </w:rPr>
        <w:t> </w:t>
      </w:r>
      <w:r>
        <w:rPr/>
        <w:t>wyniku rzeczowej</w:t>
      </w:r>
      <w:r>
        <w:rPr>
          <w:b/>
        </w:rPr>
        <w:t xml:space="preserve"> </w:t>
      </w:r>
      <w:r>
        <w:rPr/>
        <w:t xml:space="preserve">realizacji projektu wybudowano 2,9 km nowej linii tramwajowej wraz z siecią trakcyjną i zasilaniem oraz zmodernizowano 19,9 km linii tramwajowych. Ponadto zakupiono 31 sztuk taboru komunikacji zbiorowej (taboru transportu publicznego), w tym 28 autobusów niskopodłogowych oraz 3 nowe pociągi tramwajowe. Zakupione nowe autobusy zostały skierowane na linie dowozowe do węzła integracyjnego tramwajowego-autobusowego na Osiedle Chełmno. </w:t>
      </w:r>
    </w:p>
    <w:p>
      <w:pPr>
        <w:pStyle w:val="Normal"/>
        <w:jc w:val="both"/>
        <w:rPr/>
      </w:pPr>
      <w:r>
        <w:rPr/>
        <w:t xml:space="preserve">Rozliczenie inwestycji nastąpiło w 2009 r. W rezultacie wartość całkowita projektu wyniosła 241 102 022,03 zł, w tym wartość wydatków kwalifikowalnych 155 218 093,23 zł, zaś wartość dofinansowania wyniosła 76 322 843,85 zł. </w:t>
      </w:r>
    </w:p>
    <w:p>
      <w:pPr>
        <w:pStyle w:val="Normal"/>
        <w:spacing w:lineRule="auto" w:line="288" w:before="60" w:after="0"/>
        <w:ind w:right="172" w:firstLine="10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Śląsk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50"/>
        <w:gridCol w:w="1296"/>
        <w:gridCol w:w="1811"/>
        <w:gridCol w:w="1830"/>
        <w:gridCol w:w="1777"/>
      </w:tblGrid>
      <w:tr>
        <w:trPr>
          <w:tblHeader w:val="true"/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rnizacja infrastruktury autobusowej transportu publicznego na terenie gmin Będzin, Dąbrowa Górnicza </w:t>
              <w:br/>
              <w:t xml:space="preserve">i Sosnowiec </w:t>
            </w:r>
          </w:p>
          <w:p>
            <w:pPr>
              <w:pStyle w:val="Normal"/>
              <w:rPr/>
            </w:pPr>
            <w:r>
              <w:rPr/>
              <w:t xml:space="preserve">Gmina Sosnowiec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04.01 - 2008.06.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73 275 612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406 650,09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813 300,1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terenu woj. śląskiego w ramach Działania 1.6 realizowano jeden projekt. Beneficjentem projektu było konsorcjum 3 gmin (Sosnowiec, Będzin i Dąbrowa Górnicza) oraz Przedsiębiorstwa Komunikacji Miejskiej Sp. z o.o. w Sosnowcu. Umowa o dofinansowanie projektu została podpisana w styczniu 2006 r. (wartość całkowita 73 275 612,54 zł, </w:t>
        <w:br/>
        <w:t xml:space="preserve">w tym EFRR 29 406 650,09 zł). Realizacja projektu rozpoczęła się w kwietniu 2005 r. Do końca 2005 r. zmodernizowano w Sosnowcu 2 skrzyżowania cechujące się dużym natężeniem ruchu (ul. Blachnickiego i Kisielewskiego oraz ul. 11 Listopada i Dobrzańskiego). Na obu skrzyżowaniach zamontowano sygnalizację świetlną. Do końca 2005 r. zakupiono pierwsze </w:t>
        <w:br/>
        <w:t xml:space="preserve">4 nowoczesne, niskopodłogowe autobusy. W 2006 r. wybudowano w Sosnowcu pętlę autobusową (ul. Kleeberga) oraz przebudowano dworzec autobusowy (ul. Mościckiego). </w:t>
        <w:br/>
        <w:t>W 2007 r. zakończono dostawy pozostałych 68 nowoczesnych, niskopodłogowych autobusów (ogółem w 72 autobusach osiągnięto 100,8% planowanej pojemności unowocześnionego taboru) oraz zmodernizowano 48 przystanków autobusowych w Będzinie i 161 w Dąbrowie Górniczej (modernizacja obejmowała zakup i instalację wiat oraz roboty remontowo-budowlane na nawierzchni). W 2008 r. zmodernizowano 170 przystanków autobusowych w Sosnowcu. Realizacja rzeczowa projektu została zakończona w kwietniu 2008 r. Wniosek</w:t>
        <w:br/>
        <w:t xml:space="preserve"> o płatność końcową (refundację) został zrealizowany przez IPoś na początku 2009 r.</w:t>
      </w:r>
    </w:p>
    <w:p>
      <w:pPr>
        <w:pStyle w:val="Normal"/>
        <w:spacing w:before="0" w:after="120"/>
        <w:ind w:right="57" w:hanging="0"/>
        <w:jc w:val="both"/>
        <w:rPr/>
      </w:pPr>
      <w:r>
        <w:rPr/>
        <w:t xml:space="preserve">Inwestycja polepszyła jakość funkcjonowania systemu transportu publicznego w 3 miastach aglomeracji górnośląskiej i poprawiła bezpieczeństwa ruchu. Osiągnięto również poprawę stanu środowiska naturalnego poprzez zmniejszenie zanieczyszczeń (nowoczesne autobusy) </w:t>
        <w:br/>
        <w:t>i poprawę estetyki krajobrazu (zmodernizowane przystanki).</w:t>
      </w:r>
    </w:p>
    <w:p>
      <w:pPr>
        <w:pStyle w:val="Normal"/>
        <w:spacing w:before="0" w:after="120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/>
        <w:t>Wielkopolski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62"/>
        <w:gridCol w:w="1296"/>
        <w:gridCol w:w="1799"/>
        <w:gridCol w:w="1830"/>
        <w:gridCol w:w="1777"/>
      </w:tblGrid>
      <w:tr>
        <w:trPr>
          <w:tblHeader w:val="true"/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wartość </w:t>
              <w:br/>
              <w:t>(zł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finansowania</w:t>
              <w:br/>
              <w:t>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kwalifikowalne</w:t>
              <w:br/>
              <w:t>(zł)</w:t>
            </w:r>
          </w:p>
        </w:tc>
      </w:tr>
      <w:tr>
        <w:trPr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lektroniczne tablice informacyjne </w:t>
              <w:br/>
              <w:t>w poznańskich węzŁach przesiadkowych o znaczeniu aglomeracyjnym</w:t>
            </w:r>
            <w:r>
              <w:rPr/>
              <w:t xml:space="preserve"> </w:t>
              <w:br/>
              <w:br/>
              <w:t>MPK Poznań Sp. z o.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.11.29 - 2006.04.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935,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432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 865,00</w:t>
            </w:r>
          </w:p>
        </w:tc>
      </w:tr>
      <w:tr>
        <w:trPr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integrowany system sterowania ruchem na ul. Grunwaldzkiej w Poznani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br/>
              <w:t xml:space="preserve">Miasto Poznań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09.30 - 2006.12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9 274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 234 637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9 274,22</w:t>
            </w:r>
          </w:p>
        </w:tc>
      </w:tr>
      <w:tr>
        <w:trPr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owa trasy tramwajowej od ul. Jana Pawła II do ul. Podgórnej </w:t>
              <w:br/>
              <w:t>w Poznaniu</w:t>
            </w:r>
            <w:r>
              <w:rPr>
                <w:bCs/>
              </w:rPr>
              <w:t xml:space="preserve"> </w:t>
              <w:br/>
              <w:br/>
              <w:t>Miasto Pozna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10.28 - 2007.09.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85 779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82 188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64 376,30</w:t>
            </w:r>
          </w:p>
        </w:tc>
      </w:tr>
      <w:tr>
        <w:trPr>
          <w:trHeight w:val="5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Budowa zintegrowanego dworca autobusowego na os. Jana III Sobieskiego</w:t>
              <w:br/>
              <w:t xml:space="preserve"> w Poznaniu</w:t>
              <w:br/>
            </w:r>
            <w:r>
              <w:rPr>
                <w:i/>
                <w:iCs/>
              </w:rPr>
              <w:br/>
            </w:r>
            <w:r>
              <w:rPr>
                <w:bCs/>
              </w:rPr>
              <w:t>Miasto Pozna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01.02 - 2008.12.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405 965,53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2 982,7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5 965,5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nyWeb"/>
        <w:spacing w:before="0" w:after="0"/>
        <w:ind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right="57" w:hanging="0"/>
        <w:jc w:val="both"/>
        <w:rPr>
          <w:u w:val="single"/>
        </w:rPr>
      </w:pPr>
      <w:r>
        <w:rPr/>
        <w:t>W województwie wielkopolskim w ramach Działaniu 1.6 w całym okresie wdrażania ZPORR zawarto umowy dla 4 projektów. Wszystkie projekty zakontraktowano w 2005 roku.</w:t>
      </w:r>
    </w:p>
    <w:p>
      <w:pPr>
        <w:pStyle w:val="NormalnyWeb"/>
        <w:spacing w:before="0" w:after="0"/>
        <w:ind w:left="57"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Celem projektu </w:t>
      </w:r>
      <w:r>
        <w:rPr>
          <w:i/>
          <w:u w:val="double"/>
        </w:rPr>
        <w:t xml:space="preserve">Elektroniczne tablice informacyjne w poznańskich węzłach przesiadkowych </w:t>
        <w:br/>
        <w:t>o znaczeniu aglomeracyjnym</w:t>
      </w:r>
      <w:r>
        <w:rPr/>
        <w:t xml:space="preserve"> była instalacja elektronicznych tablic informacyjnych na </w:t>
        <w:br/>
        <w:t xml:space="preserve">6 głównych węzłach przesiadkowych Poznania: Rondo Śródka, Rondo Rataje, Rondo Starołęka, Górczyn, Ogrody, Sobieskiego. Beneficjentem projektu było Miejskie Przedsiębiorstwo Komunikacyjne Poznań Sp. z o.o. </w:t>
      </w:r>
    </w:p>
    <w:p>
      <w:pPr>
        <w:pStyle w:val="Normal"/>
        <w:autoSpaceDE w:val="false"/>
        <w:jc w:val="both"/>
        <w:rPr/>
      </w:pPr>
      <w:r>
        <w:rPr/>
        <w:t xml:space="preserve">W wyniku podpisania w dniu 19 września 2006 r. Aneksu nr 3 zmieniono datę rozpoczęcia realizacji inwestycji z 28 kwietnia 2004 r. na 29 listopada 2003 r. Podpisanie aneksu było inicjatywą Instytucji Pośredniczącej z uwagi na fakt, iż w wyniku weryfikacji wniosku </w:t>
        <w:br/>
        <w:t xml:space="preserve">o płatność, stwierdzono, że umowa z wykonawcą została zawarta w dniu 29 listopada 2003 r. Koszty związane z inwestycją zostały poniesione jednak dopiero po 1 stycznia 2004 r. </w:t>
      </w:r>
    </w:p>
    <w:p>
      <w:pPr>
        <w:pStyle w:val="Normal"/>
        <w:jc w:val="both"/>
        <w:rPr/>
      </w:pPr>
      <w:r>
        <w:rPr/>
        <w:t xml:space="preserve">Finansowa realizacja projektu zakończyła się w dniu 28 kwietnia 2006 r. Rozliczenie inwestycji nastąpiło w 2007 r. Ostateczna wartość całkowita projektu wyniosła 676 935,30 zł, wydatki kwalifikowalne 554 865,00 zł, w tym wartość PŚW 277 432,00 złŁ. W wyniku rzeczowej realizacji projektu zainstalowano 6 nowych punktów informowania podróżnych (elektroniczne tablice informacyjne) na ww. węzłach przesiadkowych. </w:t>
      </w:r>
    </w:p>
    <w:p>
      <w:pPr>
        <w:pStyle w:val="NormalnyWeb"/>
        <w:rPr>
          <w:szCs w:val="24"/>
        </w:rPr>
      </w:pPr>
      <w:r>
        <w:rPr>
          <w:szCs w:val="24"/>
        </w:rPr>
        <w:t>Beneficjentem trzech opisanych poniżej inwestycji było Miasto Poznań.</w:t>
      </w:r>
    </w:p>
    <w:p>
      <w:pPr>
        <w:pStyle w:val="NormalnyWeb"/>
        <w:jc w:val="both"/>
        <w:rPr/>
      </w:pPr>
      <w:r>
        <w:rPr>
          <w:i/>
          <w:u w:val="double"/>
        </w:rPr>
        <w:t>Zintegrowany system sterowania ruchem na ul. Grunwaldzkiej w Poznaniu</w:t>
      </w:r>
      <w:r>
        <w:rPr>
          <w:b/>
          <w:i/>
          <w:u w:val="double"/>
        </w:rPr>
        <w:t xml:space="preserve"> </w:t>
      </w:r>
      <w:r>
        <w:rPr>
          <w:b/>
        </w:rPr>
        <w:br/>
      </w:r>
      <w:r>
        <w:rPr/>
        <w:t>Dla władz Poznania już od lat 80-tych XX wieku sterowanie ruchem było istotnym elementem zarządzania miastem. W 1995 r. podjęto decyzję o budowie nowego sytemu sterowania. Głównym celem przedmiotowej inwestycji było włączenie ul. Grunwaldzkiej na odcinku od ul. Palacza do ul. Malwowej do systemu sterowania ruchem Miasta Poznania. Umowa o dofinansowanie realizacji projektu została podpisana w dniu 10 listopada 2005 r</w:t>
      </w:r>
      <w:r>
        <w:rPr>
          <w:rFonts w:cs="Tahoma"/>
          <w:szCs w:val="16"/>
        </w:rPr>
        <w:t>.</w:t>
      </w:r>
      <w:r>
        <w:rPr/>
        <w:t xml:space="preserve"> Projekt był realizowany od 30 września 2005 r. do 5 grudnia 2006 r. Rola ulicy Grunwaldzkiej w systemie komunikacyjnym Poznania jest bardzo ważna z uwagi na fakt, iż obsługuje dwa duże osiedla mieszkaniowe, wiele zakładów przemysłowych i usługowych, kilka marketów, znaczny ruch pozamiejski, duży cmentarz komunalny oraz stadion na 40 000 miejsc. Poza tym ulicą Grunwaldzką biegnie trasa tramwajowa obsługująca 4 linie tramwajowe. W ramach projektu przebudowano 8 sygnalizacji. Przebudowa wskazanych urządzeń sterownia ruchem była niezbędna dla poprawy bezpieczeństwa ruchu i stworzenia dogodnych warunków ruchu dla pojazdów komunikacji zbiorowej dla skrócenia czasu ich pojazdu. Przedsięwzięcie zostało rozliczone w 2007 r. Wartość całkowita projektu i wydatki kwalifikowane wyniosły 4 469 274,22 ZŁ, zaś wartość dofinansowania - 2 234 637,11 ZŁ. Zaletami podłączenia poszczególnych sygnalizacji do Centrum Sterowania są m.in. możliwość monitorowania pracy poszczególnych sterowników lokalnych wraz z urządzeniami detekcyjnymi i sygnalizatorami, a także możliwość zarządzania pracą sterowników. Centrum Sterowania Ruchem ma swoją siedzibę przy ul. Góreckiej.</w:t>
      </w:r>
    </w:p>
    <w:p>
      <w:pPr>
        <w:pStyle w:val="NormalnyWeb"/>
        <w:rPr>
          <w:i/>
          <w:i/>
          <w:szCs w:val="24"/>
          <w:u w:val="double"/>
        </w:rPr>
      </w:pPr>
      <w:r>
        <w:rPr>
          <w:i/>
          <w:u w:val="double"/>
        </w:rPr>
        <w:t xml:space="preserve">Budowa zintegrowanego dworca autobusowego na os. Jana III Sobieskiego w Poznaniu </w:t>
      </w:r>
    </w:p>
    <w:p>
      <w:pPr>
        <w:pStyle w:val="Tekstpodstawowy2"/>
        <w:spacing w:before="360" w:after="0"/>
        <w:jc w:val="both"/>
        <w:rPr>
          <w:sz w:val="22"/>
          <w:szCs w:val="22"/>
        </w:rPr>
      </w:pPr>
      <w:r>
        <w:rPr>
          <w:szCs w:val="24"/>
        </w:rPr>
        <w:t xml:space="preserve">Dworzec autobusowy zlokalizowany jest w bezpośrednim sąsiedztwie pętli tramwaju PST, </w:t>
        <w:br/>
        <w:t>co pozwoliło na zintegrowanie funkcji dworca autobusowego z istniejącymi liniami tramwajowymi, a także z komunikacją podmiejską, stanowiąc dogodny punkt przesiadkowy.</w:t>
      </w:r>
    </w:p>
    <w:p>
      <w:pPr>
        <w:pStyle w:val="Tekstpodstawowy2"/>
        <w:spacing w:before="120" w:after="0"/>
        <w:jc w:val="both"/>
        <w:rPr>
          <w:szCs w:val="24"/>
        </w:rPr>
      </w:pPr>
      <w:r>
        <w:rPr>
          <w:szCs w:val="24"/>
        </w:rPr>
        <w:t>W ramach projektu wykonan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161" w:leader="none"/>
          <w:tab w:val="left" w:pos="2323" w:leader="none"/>
          <w:tab w:val="left" w:pos="3484" w:leader="none"/>
          <w:tab w:val="left" w:pos="4646" w:leader="none"/>
          <w:tab w:val="left" w:pos="5807" w:leader="none"/>
          <w:tab w:val="left" w:pos="6969" w:leader="none"/>
          <w:tab w:val="left" w:pos="8130" w:leader="none"/>
          <w:tab w:val="left" w:pos="9292" w:leader="none"/>
          <w:tab w:val="left" w:pos="10454" w:leader="none"/>
          <w:tab w:val="left" w:pos="11465" w:leader="none"/>
          <w:tab w:val="left" w:pos="12475" w:leader="none"/>
          <w:tab w:val="left" w:pos="13486" w:leader="none"/>
          <w:tab w:val="left" w:pos="14496" w:leader="none"/>
          <w:tab w:val="left" w:pos="15506" w:leader="none"/>
          <w:tab w:val="left" w:pos="16517" w:leader="none"/>
          <w:tab w:val="left" w:pos="17527" w:leader="none"/>
        </w:tabs>
        <w:jc w:val="both"/>
        <w:rPr>
          <w:szCs w:val="24"/>
        </w:rPr>
      </w:pPr>
      <w:r>
        <w:rPr>
          <w:szCs w:val="24"/>
        </w:rPr>
        <w:t xml:space="preserve">dworzec autobusowy (budynek dworca, parking Bike&amp;Ride, 15 stanowisk postojowych dla autobusów, monitoring, tablice świetlne z rozkładem jazdy;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161" w:leader="none"/>
          <w:tab w:val="left" w:pos="2323" w:leader="none"/>
          <w:tab w:val="left" w:pos="3484" w:leader="none"/>
          <w:tab w:val="left" w:pos="4646" w:leader="none"/>
          <w:tab w:val="left" w:pos="5807" w:leader="none"/>
          <w:tab w:val="left" w:pos="6969" w:leader="none"/>
          <w:tab w:val="left" w:pos="8130" w:leader="none"/>
          <w:tab w:val="left" w:pos="9292" w:leader="none"/>
          <w:tab w:val="left" w:pos="10454" w:leader="none"/>
          <w:tab w:val="left" w:pos="11465" w:leader="none"/>
          <w:tab w:val="left" w:pos="12475" w:leader="none"/>
          <w:tab w:val="left" w:pos="13486" w:leader="none"/>
          <w:tab w:val="left" w:pos="14496" w:leader="none"/>
          <w:tab w:val="left" w:pos="15506" w:leader="none"/>
          <w:tab w:val="left" w:pos="16517" w:leader="none"/>
          <w:tab w:val="left" w:pos="17527" w:leader="none"/>
        </w:tabs>
        <w:jc w:val="both"/>
        <w:rPr>
          <w:szCs w:val="24"/>
        </w:rPr>
      </w:pPr>
      <w:r>
        <w:rPr>
          <w:szCs w:val="24"/>
        </w:rPr>
        <w:t>ściankę szczelinową dla ochrony dworca przed skutkami ewentualnej awarii magistrali wodociągowej;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161" w:leader="none"/>
          <w:tab w:val="left" w:pos="2323" w:leader="none"/>
          <w:tab w:val="left" w:pos="3484" w:leader="none"/>
          <w:tab w:val="left" w:pos="4646" w:leader="none"/>
          <w:tab w:val="left" w:pos="5807" w:leader="none"/>
          <w:tab w:val="left" w:pos="6969" w:leader="none"/>
          <w:tab w:val="left" w:pos="8130" w:leader="none"/>
          <w:tab w:val="left" w:pos="9292" w:leader="none"/>
          <w:tab w:val="left" w:pos="10454" w:leader="none"/>
          <w:tab w:val="left" w:pos="11465" w:leader="none"/>
          <w:tab w:val="left" w:pos="12475" w:leader="none"/>
          <w:tab w:val="left" w:pos="13486" w:leader="none"/>
          <w:tab w:val="left" w:pos="14496" w:leader="none"/>
          <w:tab w:val="left" w:pos="15506" w:leader="none"/>
          <w:tab w:val="left" w:pos="16517" w:leader="none"/>
          <w:tab w:val="left" w:pos="17527" w:leader="none"/>
        </w:tabs>
        <w:jc w:val="both"/>
        <w:rPr>
          <w:szCs w:val="24"/>
        </w:rPr>
      </w:pPr>
      <w:r>
        <w:rPr>
          <w:szCs w:val="24"/>
        </w:rPr>
        <w:t>trzy ekrany akustyczne dla ochrony przed hałasem.</w:t>
      </w:r>
    </w:p>
    <w:p>
      <w:pPr>
        <w:pStyle w:val="Normal"/>
        <w:ind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7" w:hanging="0"/>
        <w:jc w:val="both"/>
        <w:rPr/>
      </w:pPr>
      <w:r>
        <w:rPr/>
        <w:t>W lutym 2009 r. odbyła się kontrola końcowa projektu.</w:t>
      </w:r>
      <w:r>
        <w:rPr>
          <w:b/>
          <w:color w:val="FF0000"/>
        </w:rPr>
        <w:t xml:space="preserve"> </w:t>
      </w:r>
      <w:r>
        <w:rPr/>
        <w:t>Z uwagi na zmianę sytuacji prawnej Beneficjenta pod względem możliwości odzyskania VAT, Beneficjent dokonał zwrotu na konta programowe części podatku VAT, ujętego w pierwotnej wersji wniosku aplikacyjnego jako wydatek kwalifikowany. W rezultacie wartość całkowita oraz wydatki kwalifikowane projektu uległy zmniejszeniu do 4 469 274,22 zł (pierwotna wartość zgodna z umową wynosiła 14 500 000,00 zł). Jednocześnie wartość dofinansowania uległa zmniejszeniu do kwoty 2 234 637,11 zł (pierwotna wartość zgodna z umową wynosiła 7 250 000,00 z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ind w:left="57" w:right="57" w:hanging="0"/>
        <w:jc w:val="both"/>
        <w:rPr>
          <w:i/>
          <w:i/>
          <w:u w:val="double"/>
        </w:rPr>
      </w:pPr>
      <w:r>
        <w:rPr>
          <w:i/>
          <w:u w:val="double"/>
        </w:rPr>
        <w:t>Budowa trasy tramwajowej od ul. Jana Pawła II do ul. Podgórnej w Poznaniu</w:t>
      </w:r>
    </w:p>
    <w:p>
      <w:pPr>
        <w:pStyle w:val="NormalnyWeb"/>
        <w:spacing w:before="0" w:after="0"/>
        <w:ind w:left="57" w:right="57" w:hanging="0"/>
        <w:jc w:val="both"/>
        <w:rPr>
          <w:i/>
          <w:i/>
          <w:u w:val="double"/>
        </w:rPr>
      </w:pPr>
      <w:r>
        <w:rPr>
          <w:i/>
          <w:u w:val="double"/>
        </w:rPr>
      </w:r>
    </w:p>
    <w:p>
      <w:pPr>
        <w:pStyle w:val="NormalnyWeb"/>
        <w:spacing w:before="0" w:after="0"/>
        <w:ind w:left="57" w:right="57" w:hanging="0"/>
        <w:jc w:val="both"/>
        <w:rPr/>
      </w:pPr>
      <w:r>
        <w:rPr/>
        <w:t xml:space="preserve">Umowę dofinansowania projektu podpisano w dniu 14 listopada 2005 r. Projekt realizowano </w:t>
        <w:br/>
        <w:t>w okresie od 28 października 2004 r. do 5 grudnia 2007 r. Realizacja projektu została podzielona na trzy etapy.</w:t>
      </w:r>
    </w:p>
    <w:p>
      <w:pPr>
        <w:pStyle w:val="NormalnyWeb"/>
        <w:spacing w:before="0" w:after="0"/>
        <w:ind w:left="57" w:right="57" w:hanging="0"/>
        <w:jc w:val="both"/>
        <w:rPr/>
      </w:pPr>
      <w:r>
        <w:rPr>
          <w:szCs w:val="24"/>
        </w:rPr>
        <w:t>Etap I zakończono w 2005 r. Dotyczył on budowy trasy tramwajowej na odcinku od ul. Kazimierza Wielkiego do Mostu Św. Rocha oraz na odcinku od Mostu Św. Rocha do ul. Piotrowo.</w:t>
      </w:r>
      <w:r>
        <w:rPr/>
        <w:t xml:space="preserve"> </w:t>
      </w:r>
    </w:p>
    <w:p>
      <w:pPr>
        <w:pStyle w:val="NormalnyWeb"/>
        <w:spacing w:before="0" w:after="0"/>
        <w:ind w:left="57" w:right="57" w:hanging="0"/>
        <w:jc w:val="both"/>
        <w:rPr/>
      </w:pPr>
      <w:r>
        <w:rPr/>
        <w:t>Etap II zakończono w 2006 r. Etap ten dotyczył budowy trasy tramwajowej ul. Kórnickiej od ul. Piotrowo do jej włączenia w ul. Jana Pawła II.</w:t>
      </w:r>
    </w:p>
    <w:p>
      <w:pPr>
        <w:pStyle w:val="NormalnyWeb"/>
        <w:spacing w:before="0" w:after="0"/>
        <w:ind w:left="57" w:right="57" w:hanging="0"/>
        <w:jc w:val="both"/>
        <w:rPr/>
      </w:pPr>
      <w:r>
        <w:rPr/>
      </w:r>
    </w:p>
    <w:p>
      <w:pPr>
        <w:pStyle w:val="NormalnyWeb"/>
        <w:spacing w:before="0" w:after="0"/>
        <w:ind w:left="57" w:right="57" w:hanging="0"/>
        <w:jc w:val="both"/>
        <w:rPr/>
      </w:pPr>
      <w:r>
        <w:rPr/>
        <w:t xml:space="preserve">Etap III zakończony został w lipcu 2007 r. W ramach przedmiotowego etapu </w:t>
        <w:br/>
        <w:t>zbudowano trasę tramwajową od ul. Kazimierza Wielkiego do ul. Podgórnej. W ramach etapu I i II wykonano liczne roboty drogowe, torowe, elektryczne. Ponadto w ramach etapu II wykonano również roboty gazowe, instalacyjne i kanalizacyjne. W ramach etapu III wykonano roboty torowe o charakterze wykończeniowym.</w:t>
      </w:r>
    </w:p>
    <w:p>
      <w:pPr>
        <w:pStyle w:val="NormalnyWeb"/>
        <w:spacing w:before="0" w:after="0"/>
        <w:ind w:left="57" w:right="57" w:hanging="0"/>
        <w:jc w:val="both"/>
        <w:rPr/>
      </w:pPr>
      <w:r>
        <w:rPr/>
      </w:r>
    </w:p>
    <w:p>
      <w:pPr>
        <w:pStyle w:val="NormalnyWeb"/>
        <w:spacing w:before="0" w:after="0"/>
        <w:ind w:left="57" w:right="57" w:hanging="0"/>
        <w:jc w:val="both"/>
        <w:rPr/>
      </w:pPr>
      <w:r>
        <w:rPr>
          <w:szCs w:val="24"/>
        </w:rPr>
        <w:t>We wrześniu 2008 r. zrealizowano płatność końcową. W wyniku rzeczowej realizacji projektu. Zgodnie ze stanem na dzień sporządzania sprawozdania końcowego wartość całkowita projektu wyniosła 54 985 779,89 zł (pierwotna wartość zgodna z umową wynosiła 55 316 699,86</w:t>
      </w:r>
      <w:r>
        <w:rPr/>
        <w:t xml:space="preserve"> ZŁ</w:t>
      </w:r>
      <w:r>
        <w:rPr>
          <w:szCs w:val="24"/>
        </w:rPr>
        <w:t xml:space="preserve">), wydatki kwalifikowane wyniosły 54 964 376,30 zł (pierwotnie </w:t>
      </w:r>
      <w:r>
        <w:rPr/>
        <w:t xml:space="preserve">54 964 376,30), </w:t>
      </w:r>
      <w:r>
        <w:rPr>
          <w:szCs w:val="24"/>
        </w:rPr>
        <w:t xml:space="preserve">w tym PŚW wyniosły 27 482 188,13 zł (pierwotnie </w:t>
      </w:r>
      <w:r>
        <w:rPr/>
        <w:t xml:space="preserve">27 658 349,92 zł.) </w:t>
      </w:r>
      <w:r>
        <w:rPr>
          <w:szCs w:val="24"/>
        </w:rPr>
        <w:t>Z uwagi na zmianę sytuacji prawnej Beneficjenta pod względem możliwości odzyskania VAT, Beneficjent dokona jego zwrotu. Problem ten był sygnalizowany w piśmie IPoś do IZ ZPORR z 17.02.2010 r. (znak:FE.V-33017/05). IZ ZPORR udzieliła odpowiedzi (pismo z 8 marca 2010 r., znak: DKR-VII-76723-3-JJ/10), iż z uwagi na brak możliwości określenia właściwej kwoty do zwrotu do czasu rozstrzygnięć właściwych organów – nie jest możliwe określenie ostatecznej kwoty poświadczonej i zrefundowanej w projekcie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Zgodnie z art. 25 rozporządzenia 1260/99/WE (Dz. U. WE L 161 z dnia 26.06.1999 r.) mianem </w:t>
      </w:r>
      <w:r>
        <w:rPr>
          <w:bCs/>
          <w:i/>
        </w:rPr>
        <w:t>dużego projektu</w:t>
      </w:r>
      <w:r>
        <w:rPr>
          <w:bCs/>
        </w:rPr>
        <w:t xml:space="preserve"> określa się przedsięwzięcia</w:t>
      </w:r>
      <w:r>
        <w:rPr>
          <w:b/>
          <w:bCs/>
        </w:rPr>
        <w:t>,</w:t>
      </w:r>
      <w:r>
        <w:rPr/>
        <w:t xml:space="preserve"> których koszt całkowity służący do określenia wkładu funduszy, przekracza 50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spacing w:before="60" w:after="60"/>
      <w:ind w:left="57" w:right="57" w:hanging="0"/>
    </w:pPr>
    <w:rPr>
      <w:i/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29:00Z</dcterms:created>
  <dc:creator>Malgorzata_Szerszen</dc:creator>
  <dc:description/>
  <cp:keywords/>
  <dc:language>en-US</dc:language>
  <cp:lastModifiedBy>Malgorzata_Szerszen</cp:lastModifiedBy>
  <dcterms:modified xsi:type="dcterms:W3CDTF">2010-06-10T06:34:00Z</dcterms:modified>
  <cp:revision>2</cp:revision>
  <dc:subject/>
  <dc:title/>
</cp:coreProperties>
</file>