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80" w:after="120"/>
        <w:ind w:left="0" w:right="57" w:hanging="0"/>
        <w:rPr>
          <w:rFonts w:ascii="Times New (W1)" w:hAnsi="Times New (W1)" w:cs="Times New (W1)"/>
          <w:shadow/>
        </w:rPr>
      </w:pPr>
      <w:r>
        <w:rPr>
          <w:bCs/>
          <w:iCs/>
          <w:shadow/>
          <w:sz w:val="24"/>
          <w:u w:val="none"/>
        </w:rPr>
        <w:t>Załącznik 7 Lista organizacji reprezentowanych w Komitecie Monitorującym</w:t>
      </w:r>
    </w:p>
    <w:p>
      <w:pPr>
        <w:pStyle w:val="Normal"/>
        <w:rPr>
          <w:rFonts w:ascii="Times New (W1)" w:hAnsi="Times New (W1)" w:cs="Times New (W1)"/>
          <w:shadow/>
        </w:rPr>
      </w:pPr>
      <w:r>
        <w:rPr>
          <w:rFonts w:cs="Times New (W1)" w:ascii="Times New (W1)" w:hAnsi="Times New (W1)"/>
          <w:shadow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  <w:gridCol w:w="1134"/>
        <w:gridCol w:w="929"/>
      </w:tblGrid>
      <w:tr>
        <w:trPr>
          <w:trHeight w:val="518" w:hRule="atLeast"/>
        </w:trPr>
        <w:tc>
          <w:tcPr>
            <w:tcW w:w="3472" w:type="dxa"/>
            <w:tcBorders>
              <w:top w:val="threeDEmboss" w:sz="6" w:space="0" w:color="000000"/>
              <w:left w:val="threeDEmboss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Tytuł uprawniający do członkostwa</w:t>
            </w:r>
          </w:p>
        </w:tc>
        <w:tc>
          <w:tcPr>
            <w:tcW w:w="3686" w:type="dxa"/>
            <w:tcBorders>
              <w:top w:val="threeDEmboss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Nazwa instytucji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 xml:space="preserve">Rodzaj </w:t>
              <w:br/>
              <w:t>partnerstwa</w:t>
            </w:r>
          </w:p>
        </w:tc>
        <w:tc>
          <w:tcPr>
            <w:tcW w:w="929" w:type="dxa"/>
            <w:tcBorders>
              <w:top w:val="threeDEmboss" w:sz="6" w:space="0" w:color="000000"/>
              <w:left w:val="single" w:sz="4" w:space="0" w:color="000000"/>
              <w:bottom w:val="single" w:sz="12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Liczba członków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Minister właściwy ds. rozwoju regionalnego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Rozwoju Regionalneg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Strona </w:t>
              <w:br/>
              <w:t>rządowa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Instytucja Zrządzająca ZPOR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Rozwoju Region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Instytucja Zarządzająca Podstawami Wsparcia Wspóln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Rozwoju Region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Instytucja Płatn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Finan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 xml:space="preserve">Pozostali ministrowie właściwi ze względu </w:t>
              <w:br/>
              <w:t xml:space="preserve">na kategorie interwencji w ramach ZPORR </w:t>
              <w:br/>
            </w:r>
            <w:r>
              <w:rPr>
                <w:i/>
                <w:sz w:val="17"/>
              </w:rPr>
              <w:t xml:space="preserve">oraz koordynację działań w zakresie </w:t>
              <w:br/>
              <w:t>przeciwdziałania przejawom dyskryminacji</w:t>
              <w:br/>
              <w:t>(Ministerstwo Pracy i Polityki Społecznej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Edukacji Narodowej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Gospodarki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>
                <w:sz w:val="17"/>
              </w:rPr>
              <w:t>Ministerstwo Kultury i Dziedzictwa Narodow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Nauki i Szkolnictwa Wyższ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Pracy i Polityki Społecznej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Rolnictwa i Rozwoju Wsi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Ministerstwo Spraw Wewnętrznych </w:t>
              <w:br/>
              <w:t>i Administracji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Środowiska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Ministerstwo Transportu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Ministerstwo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Instytucje Pośredniczące ZPOR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Wojewo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 xml:space="preserve">Instytucje uczestniczące w zarządzaniu </w:t>
              <w:br/>
              <w:t>komponentem regionalnym ZPOR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Marszałkowie Wojewódz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Strona </w:t>
              <w:br/>
              <w:t>samorządow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 xml:space="preserve">Przedstawiciele ogólnopolskich organizacji </w:t>
              <w:br/>
              <w:t>samorządu terytorialnego</w:t>
            </w:r>
          </w:p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0" w:after="0"/>
              <w:rPr/>
            </w:pPr>
            <w:r>
              <w:rPr>
                <w:sz w:val="17"/>
              </w:rPr>
              <w:t>Związku Powiatów Polskich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Związku Miast Polskich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Związku Gmin Wiejskich RP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Unii Metropolii Polskich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Unii Miasteczek Pol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>Przedstawiciele pracobiorców i pracodawców reprezentowani w Komisji Trójstronnej do spraw Społeczno-Gospodarcz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Komisji Krajowej NSZZ „Solidarność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Ogólnopolskiego Porozumienia Związków Zawodowych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Forum Związków Zawodowych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Polskiej Konfederacji Pracodawców Prywatnych Lewiatan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Konfederacji Pracodawców Polskich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Business Centre Club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Związku Rzemiosł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Partnerzy społeczni </w:t>
              <w:br/>
              <w:t>i gospodarcz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 xml:space="preserve">Przedstawiciele środowisk naukowo-badawczych wskazani przez Radę Główną Szkolnictwa Wyższ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7"/>
              </w:rPr>
            </w:pPr>
            <w:r>
              <w:rPr>
                <w:sz w:val="17"/>
              </w:rPr>
              <w:t>profesorowie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Uniwersytetu Gdański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Uniwersytetu Warmińsko-Mazurskiego </w:t>
              <w:br/>
              <w:t>w Olsztyni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Uniwersytetu Marii Curie-Skłodowskiej </w:t>
              <w:br/>
              <w:t>w Lub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  <w:t xml:space="preserve">Przedstawiciele organizacji pozarządowych </w:t>
              <w:br/>
              <w:t xml:space="preserve">wskazani przez Radę Działalności Pożytku </w:t>
              <w:br/>
              <w:t>Publicznego</w:t>
            </w:r>
          </w:p>
          <w:p>
            <w:pPr>
              <w:pStyle w:val="Normal"/>
              <w:spacing w:before="20" w:after="0"/>
              <w:ind w:left="57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Bractwa Młodzieży Prawosławnej w Polsc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Caritas Archidiecezji Katowickiej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Fundacji Rozwoju Demokracji Lokalnej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Fundacji Wspierania Inicjatyw Ekologicznych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Krajowego Stowarzyszenia Sołtys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Stowarzyszenia Samorządów Euroregionu B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pacing w:before="20" w:after="0"/>
              <w:ind w:left="57" w:hanging="0"/>
              <w:rPr>
                <w:rFonts w:ascii="Times New Roman" w:hAnsi="Times New Roman" w:cs="Times New Roman"/>
                <w:sz w:val="17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20"/>
              </w:rPr>
              <w:t>Przedstawiciele innych organizacji pozarząd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Krajowej Izby Gospodarczej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Federacji Stowarzyszeń Naukowo-Technicznych NOT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Naczelnej Rady Zrzeszeń Handlu i Usług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 xml:space="preserve">Stowarzyszenia Organizatorów Ośrodków </w:t>
              <w:br/>
              <w:t>Innowacji i Przedsiębiorczości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rPr>
                <w:sz w:val="17"/>
              </w:rPr>
            </w:pPr>
            <w:r>
              <w:rPr>
                <w:sz w:val="17"/>
              </w:rPr>
              <w:t>Krajowej Rady Izb Rolni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j.w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Łącznie  72 oso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both"/>
      <w:outlineLvl w:val="1"/>
    </w:pPr>
    <w:rPr>
      <w:color w:val="00000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59:00Z</dcterms:created>
  <dc:creator>katarzyna_podbielska</dc:creator>
  <dc:description/>
  <cp:keywords/>
  <dc:language>en-US</dc:language>
  <cp:lastModifiedBy>Malgorzata_Szerszen</cp:lastModifiedBy>
  <dcterms:modified xsi:type="dcterms:W3CDTF">2010-06-10T06:12:00Z</dcterms:modified>
  <cp:revision>3</cp:revision>
  <dc:subject/>
  <dc:title/>
</cp:coreProperties>
</file>